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ZetriZ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ZetriZ, (C) Copyright InterLogi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etriZ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72%%C%%H2%--==-   Z e t r i Z   -==--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game on the Z88 that uses the graphics area. 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ere available in the Developers' Notes, we had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our selves. All the graphics routines (plotting,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rite movement) have been included in our standard libra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in the Z88 Assembler Workbench. You will then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exploit graphics for your own appl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based on the popular russian version which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also uses a larger playing area (configurable)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'extended' set of blocks. The standard blocks are build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 entities. Our extended blocks are build of 5 brick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game types are available: standard game (as the original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, extended game (using standard and extended block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ame (using only extended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figure the movement keys, the size of the playing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rotation direction, the default speed movement and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block displa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 high score list is implemented for each g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Installing the ZetriZ game application card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INDEX popdown (pressing #I or the &lt;INDEX&gt; key),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p and insert the card in one of the available slots. Wh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lap, and you will see that the INDEX updates it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&lt;UP&gt; or &lt;DOWN&gt; cursor keys in the "Applications"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 new application named "ZetriZ" that uses the #Y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Activating the ZetriZ application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riZ has been programmed as a "good" application. It uses only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workspace and appropriate dynamic memory for the high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Several instantiations of ZetriZ may be created. Since Zet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map area of 256 pixels it is only possible to play the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Z88 computers (128K RAM or more in slot 1). The Zet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automatically aborted if activated on a standard 32K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nyhow, who is using a 32K version these day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s activated by pressing an initial #Y hot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NTER&gt; on the "ZetriZ" name in the Applications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If several ZetriZ games are created you will cycle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#Y hot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The High Score Table file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scores and game configuration information are preser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RAM.0/ZetriZ.dat" file. When the ZetriZ application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riZ will automatically load the high score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file. If the file is not available, no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 (ZetriZ has been activated the very first time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game configuation will be used. A high score tabl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three game types (standard, extended and advanc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score tables and game configuration are only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RAM.0/ZetriZ.dat" file when ZetriZ is KILL'ed from the INDEX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 the Z88 using the PURGE command from INDEX or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 button, the high score information in th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back to available Z88 memory - and not stored into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ile. When the current high scores are upd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RAM.0/ZetriZ.dat" file, they are actually merge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This assures that you always get the all-time-best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 have several ZetriZ applications running which s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is KILL'ed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eserve your score and configuration informatio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on a file EPROM or transfer it to another compu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 software. Should a hard reset occur, you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The High Score Tables in the game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high score tables available, one for each g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ndard, extended, advanced). The current high score tab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lect the last game played, ie. having played an extend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high scores of the extended game played when Zetri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main game menu. Each high score table has 6 entri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entry is the best score - the bottom score is the lowes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contains a name (max. 12 characters), the total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the total number of blocks played and the date of th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high scor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H2%High Scores, Standard Game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NAM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nly have individual scores - no identical score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always inserted into the table, ie. inserting 5200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able will put it into a 3rd place - the scores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adjusted downwards. The previous bottom score "fal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is automatically removed from the list. There are alway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r less in a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The Main Menu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Zetriz application is created the main menu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game window (the map area). When a game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move back to the main menu. The current high scor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me window are toggle-displayed each 15 seconds if no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sed. Pressing a key automatically toggle-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windows. ZetriZ may be suspended any time (by 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pplication. The current ZetriZ window content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rawn when you enter Zet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an item by pressing the appropriate number enclo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Playing a game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em &lt;1&gt; in the main menu. A sub-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&lt;1&gt; will play a standard ZetriZ game using 4 brick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Choosing &lt;2&gt; will play a game containing both the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blocks. Choosing &lt;3&gt; will play a game contain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s, which is pretty tuff for the b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hosen the menu item the game begins. The gam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and a text is displayed in the menu window which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ich keys to use for block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ZetriZ is started for the first time, the following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How to play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game is to assemble the falling blocks into horis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When a line is filled, ie. a straight horisontal line of br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moved, followed by a scroll of the pil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into the place of the removed line. You have to contin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blocks by assembling lines (to remove them)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ill gradually pile up and block the entrance of a new bloc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ance of a new block fails due to a collision, then game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ccumulated score is among the six best then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for the new score, which will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Suspending the game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spend/pause the game, press &lt;ESC&gt;.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ll abort the game. If your score made it to the high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you will be aske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riZ have been properly interfaced with OZ to allow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uring the main menu and during playing of the game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X&gt; or another application hotkey, ZetriZ will be suspend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ask will be entered. When you re-enter ZetriZ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-drawn and the game continues. If you want to avo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re-entry since the game just continues, pause th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before leaving ZetriZ. When you re-enter at a later time, Zet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Configuring the block movement keys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block movement keys, menu item &lt;2&gt; i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. Then requests are displayed to press a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movement. If no key is pressed, the current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 will be used (nothing is altered). The current block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displayed in the text window during playing of the ga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, press &lt;ESC&gt; to pause the game. Place your fing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according to the movement and then press 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s are also saved in the ":RAM.0/ZetriZ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Defining the auto repeat response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autorepeat feature to quickly move a blo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irection. The timeout value to activate auto repet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Panel at the "Auto Repeat Rate" option. If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0, there will be no auto repea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Changing the block rotation direction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direction for rotating the block is anti-clockwise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ard rotation. You can toggle the rotation clockwise/anti-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ssuing item &lt;3&gt;, "Change game parameters", in the main gam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item &lt;1&gt;, "Change Block Rotation Direction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. This parameter is also stored in the ":RAM.0/ZetriZ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Changing the ZetriZ map size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triZ map is initially set to 23 lines deep. You may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bricks from the bottom and upwards, reducing the tot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oving a falling block. This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movement on a smaller playing area. Select item &lt;3&gt;, "Chang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", in the main games menu, and item &lt;2&gt;, "Change ZetriZ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". To add a brick line press &lt;P&gt;, to remove a brick line press &lt;O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maximum 15 lines. When you have inser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ress &lt;ENTER&gt; to finish. This parameter is also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RAM.0/ZetriZ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Changing the initial block movement speed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block movement speed is 0, which is the slowest spe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ter this value to begin the game with another speed. Speed 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movement. Block movement speed is in the range of 0 to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em &lt;3&gt;, "Change game parameters", in the main games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&lt;3&gt;, "Change Initial Block Movement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 the speed is automatically increased each modulus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If you already have speed 7 and reach another 10000 poi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ill automatically wrap back to 0. Altering the initial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you want to practice playing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block movement speed parameter is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RAM.0/ZetriZ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Toggling the Next Block feature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 you may see the next block t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is is a benefit, since you can plan ahead to place th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ally. You may toggle this feature off - which makes the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re difficult. Select item &lt;3&gt;, "Change game parameters"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games menu, and item &lt;4&gt;, "Toggle Next Block Feature"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eature parameter is also saved in the ":RAM.0/ZetriZ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%H4%ZetriZ Game Points%H4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 you are given 10 points for each new block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game. Additionally, the following table lists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v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several lines means that you actually inserted a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several l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found a bug in ZetriZ, please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OINT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ZetriZ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ZetriZ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et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Zet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Zet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lef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righ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lock in current rota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game. Any subsequent keypress resumes ga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while in pause mode, the gam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ogic, Gunther St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. Kongevej 37, 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610 K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LINE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3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LOCK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2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AT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