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9784349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22889751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7975697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00726020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03261825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928384462"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99049925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43470959"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