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852530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1528455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41202027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60029919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4661259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61449610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8317386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