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5188807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3837865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3413105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1064559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3952196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