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420294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1032605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735601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9654494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01082589"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59943753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509767290"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75517097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