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46670519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9037969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112892868"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56473524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31366677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2525922"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