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77700098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8710132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06319513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99028417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39062146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