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0832170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5633042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788034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