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54973255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8827100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4563019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6865464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5434146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73993171"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7096211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0187786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