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11136949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6016222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4004638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33209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94202588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82571085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