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829340554"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945236097"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58635609"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532822965"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070545097"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645220372"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28864869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46741125"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112842447"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021005297"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463778279"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71057993"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3433293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