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9716255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530912049"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38056068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235236579"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933844795"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18654584"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72412897"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2060113955"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447159191"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635380874"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032031073"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467205514"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