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56782335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86000715"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747299764"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865370257"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429509979"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116676711"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89402836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457231409"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671406107"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898800436"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207982246"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