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72320072"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451727955"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