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- pen plotter emulator for Windows NT/95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BBS/fax       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      Compuserve 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Internet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(including PrintGL/D, PrintGL/W, PrintGL/N,  and PrintCA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is. There are no warranties expressed or implied.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wapping resident  program  that may have  problems  with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copyrighted by Ravitz Software Inc.  You 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without PrintGL/N, is distributed  as shareware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ithout charge on a trial basis to determine 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 If you  continue  to use it  after you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registered copy for $50 (US$). Registration covers us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person  (on multiple computers) or  installation  on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y be used by a group of people). There is no cos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, the  Windows  NT/95  version of PrintGL,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.  A registered copy of PrintGL with PrintGL/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8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PrintGL  without  PRINTGLN.EXE as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package together,  unchanged, 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 PrintGL as part of another product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itial Information File ......................... PRINTG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lemental Documentation File                   PRINTGL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 Default Options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 Plotfile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 User Interface Option 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.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Menu ...........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........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a  pen plotter emulator  package for  DOS, Window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/95. It includes: PrintGL/D, a DOS program that ca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command line  and  BAT files  or  via menu; PrintGL/W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ous  Windows  program; PrintCAD, a  resident DOS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 plotter  data  as it  is  being  written  to  file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  PrintGL/N,   a   Windows  NT/95  program, 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  PrintGL/W,   and  PrintGL/N   print  or  display 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wlett-Packard  Graphics Language, 7475, 17440  subsets),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mited subset),  or  ADI  (Autodesk Device  Interface  4.0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format) plotfiles on most PC graphics devices. 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idely  supported by CAD,  drawing, plotting, and  oth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including  AutoCAD, Microstation,  FastCAD,  Generic C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CAD, Schema, OrCAD, and SAS. PrintGL will print on Epson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pin  printers,  Epson,  Fujitsu,  IBM, NEC, and  Toshiba  24 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Canon BJ, BJC, and LBP printers, Epson Stylus,  HI Jet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, Deskjet,  PaintJet,  and  HP-GL,  HP-GL/2,  and  HP-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IBM ExecJet and LaserPrinter, PDP  ProTracer,  Star SJ-14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,  and others.  It will also display plo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 EGA, HGC, VGA, or VESA SVGA, and output  a PCX or  D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an Encapsulated 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-8..-1, 7,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PrintGL/N, and PrintCA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as  is.  There  are  no  warranties expressed or 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swapping resident program that  may hav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without PrintGL/N, is distributed as shareware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thout charge on a trial basis to determine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.  If you continue to use it after you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registered copy for $50 (US$). Registration covers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ngle person (on multiple computers) or installatio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y be used by a group of people). There is no cos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, the  Windows NT/95 version of PrintGL,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.  A registered copy of PrintGL  with PrintGL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$8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PrintGL without  PRINTGLN.EXE as a 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you 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 do  not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L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.EXE  resident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CHR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supplement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.EXE  Windows NT/95 program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.EXE 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 create a directory  called  PRINTGL, and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distribution 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L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in  the 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then New, then program 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 name - PrintGL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L\PRINTGL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plotfiles.  You can choose  from 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L/N or  PrintGL/W  as an  icon  on the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,  click  on  Start,  Find,  Files  or  Folders,  the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.EXE  or  PRINTGLW.EXE.  When  the  file is displayed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 click on the icon, and  then click on Create Short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.  After the shortcut has been created, you can se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 and icon  by  right button clicking  on  the ic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hortcu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s  initial   information  and   PRINTGL.DOC 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 can  view  these  files  from  DOS  by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or from PrintGL by pressing  F1.  While viewing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print pages or the entire  file.  Press T repeatedly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 is displayed  and then press P.  Or  from DOS, 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is supplemental  documentation  for  supported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ADI commands and the program interface. PRINTGL2.CH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otfile that documents the supported HP-GL characters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is a sample plotfile that you can  print or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 press Enter  or Esc to  return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any of the four cursor movement keys to scroll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 Press S to cycle between  full, half  (the default), qua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h page scrolling.  PgDn and PgUp zoom and unzoom by 1.4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o the origin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L  leaves the printer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ode  printers,  the  right operating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L  or  with  the  prefix code option  (/J  or 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 PrintGL uses two  byte coordinates on a  1016 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 This allows for plots with coordinates of over 30 inch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 PrintGL to emulate  a large plotter, you ma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coordinate system.  This condition is  not check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ause garbage output. You can change the inter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08 dots per inch (giving 60 inch maximum  plot sizes) with /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  intercept  data from two sources, DOS 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ADI 4.0  interrupts.  With the  option /PADI, ADI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cepted.  With /Pmask, for example  /P*.PLT, DOS file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tercepted.  It can  interpret  three  kinds of  data,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 AutoCAD ADI 4.0 binary plotter  data, based on the 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  PrintCAD   can   only   interpret   plotter   data,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plotter or rende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as an HP-GL interpreter, use /Pmask to tell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Use /P*.PLT, /P*.DPF, /P*.HPG, /P*.000, et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CAD software  for  HP-GL  (HP 7550 or 7585)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PrintCAD  with AutoCAD/Sketch as  an  ADI  interpret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files use /P*.PLT /YA.  Configure AutoCAD  for an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 binary output to file, up to forty  pens, 1016 steps/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 with AutoCAD/Sketch as an installed ADI 4.0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se /PADI. After installing PrintCAD configure AutoC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plotter,  installed at  interrupt hex 78, up to  forty 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tarting PrintCAD,  you  can  verify  the  install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check  its  function  from  DOS with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PCAD.PLT".  PrintCAD  causes  a high/low beep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hat data  is sent  after a file open.  If  you  turn o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XS),  it causes  a high beep after swapping in its code  and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before swapping it out, to let you monitor its processing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 PrintGL/W, and PrintGL/N display  messages  to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INTGL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HxV dpi 180x180 corrected to 180x180 CMY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, resolution, and color  type (if color  outp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 are given and then the output destination is noted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plots).  If you have a black  only  printer, but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llows  color (this is  common  with  9 and 24 pin prin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color will greatly increase  the  PrintGL  run  time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processing,  PrintGL/D, PrintGL/W, and PrintGL/N  info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y are processing and  writing data,  and  you can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from 0% 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can be  run from the command line (DOS, Windows,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/95)  using various options to tell it what to  do or run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menu  options 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escribed together.  The menu options are noted by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, sometimes followed by the menu choic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from the command line, PrintGL/D, PrintGL/W,  and PrintGL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rent menu options as the default, so if you hav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s desired,  you can  run PRINTGLD plotfile from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s  PRINTCAD,  PRINTCAD2,  PRINTCAD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and put 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the  127 character DO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put some of the parameters in the PRINTCAD varia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multiple  numeric  suboptions 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gits.  "c" refers to a suboption character, "w",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to  suboption numbers, "i" and "j" to suboption integers, "b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 (w,  x,  y, z), a decimal  point is allowed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"+".  For  integer input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se ten integer from 0 to 255 or a 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$ from $00 to $FF.  Further  range checking is  done 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an  option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, PrintGL/W, and PrintGL/N  use /1, /2, /3, /4, 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 Default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3  select  the BIOS printer routines.  P1..P3 select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to 999 (for example 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of  the port for  compatibility  with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select xon/xoff serial port 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serial port drive.  W  selects the 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L/W and PrintGL/N only).  You  can also  use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LPT1, 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uses of less than one second. This is useful fo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C printer  buffers, where  print  jobs  are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 a three  digit number  for  the  file 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instead  of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are 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If you  specify *, then the extension is incr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overwriting existing files. This is useful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w[,x][,y,z]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 output (Y|Default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the 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processing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ese suboptions are allowed  even if they have  no effect.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(/F8),  HP-GL/2  (/F0-, /F0),  HP-RTL (/F0+)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S), PCX/DCX (/FZ),  and  PS preview  (/FY)  you  can  app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device resolution.  For PCX/DCX and PS preview thi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numbers.  For  VESA high resolution (/FV^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any  of the  display drivers or the EPS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`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`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`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!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!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!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`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`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`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!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  !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  !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`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`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`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`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`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`~ Epson Esc/P2 dark (unscreened) 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~ Canon BJ/BJC native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+        `~ Canon BJ/BJC native mode 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*        `~ Canon BJ/BJC native mode dark (unscreened)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`~ Star Micronics SJ-144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~ HP DeskJet 500C, color HP-PCL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~ HP DeskJet 500C, color HP-PCL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+       !`~ color HP-PCL .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`~ Canon BJ/BJC Epson mode, Epson Stylus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`~ Canon BJ/BJC Epson mode (line overlap) 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!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!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!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`~ 128K EGA color display     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`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`~ Fujitsu 24 pin (2 pass)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`~ Fujitsu 24 pin (4 pass)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.................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            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*           monochrome HP-PCL ......................... 12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!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!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`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`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`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`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`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`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!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`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`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`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`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`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`~ VESA 800x600 display ....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`~ VESA 1024x768 display    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`~ VESA 1280x1024 display ......................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`~ VESA ixj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`~ Windows display (PrintGL/W/N only)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`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`~ Epson 9 pin alternate (3 pass) ..............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`~ Epson 9 pin alternate (6 pass)               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!~ Windows default printer (PrintGL/W/N only) 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`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`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`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`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`~ DCX ..............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Devices (Displays, Printers, Plotters, Bit  Maps, Fa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printer with one of these driver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[x,y] - rotation area - defaul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otation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HP-GL rotated coordinate systems depends on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ot area.  This  does  not affect most plotfiles,  bu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use  the  /H option to  set  the size of  the plot area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 that  the plotfile  was to  be plotted in.  If not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size divided by the magnification is used.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determine initial and default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useful with any HP-GL that does  not use 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itializes the plotter,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  option sets 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 set  in the HP-GL  file  with the 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 sets the  points to  the default for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 P2  to the rotation  area (see /H optio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th  at least  .25  inch margins and  an x/y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7.2 (the same  ratio as the HP 7475 with small paper).  W fits 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2  to  the  print window with  a .25 inch margin.  N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caling points depend on the plotter and  pap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1,  PrintGL looks at the rotation area (see  /H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origin for a  match with one of the plotters/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  below.  If  found  the  default  scaling  points  matc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/paper. Otherwise the defaults are 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paper window      7475 paper window       7550 pap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7.54,10.14        A     7.84,10.20        A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7.54,10.74        A4    7.60,10.88        A4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10.20,16.38        B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10.88,15.90        A3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|+f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|+f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 to the printer before the  usual data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 send codes  after  the usual data to set up  and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For HP-GL and  PostScript output, prefix codes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 commands.  The  codes  are 0..255 or  $0..$FF 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blanks or commas.  Or  you can specify a file,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+.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, the default,  turns  form feeds on and  N  turns  form feed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gnored 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 Plotfile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4  and A..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 1 75%       A 6.2%      D 87.5%     G 93.7%     K 43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 B 3.1%      E 62.5%     H 81.2%     L 31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 C 1.6%      F 37.5%     I 68.7%     M 18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                         J 56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printers,  especially dot matrix printers in  multipas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high percentage shade patterns because they have a do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large relative 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[f]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file or XMS memory when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handle a plotfile.  You  can  specify XMS memory (/T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/Te:file for example) on a RAM disk for  extra spe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use of temporary storage with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 User Interface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C][O][P][S][F][U][M][Z][V][H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 P causes  a pause  before  each  printed  page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file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 and  size messages.  F  suppresse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file name, and  page number messages.  B suppresses 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U suppresses unsupported  command  and  incorrec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V starts PrintGL/W  and PrintGL/N as an icon and H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and PrintGL/N in an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 (menu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[N][B] - plotter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tart on for Y, HP-GL/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large polygon fill buff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Y option sets the plotter's D/Y switch  to D  or Y  and the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E.  Y  starts with  the plotter off 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starts with the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 window) commands.  E sets 7550 enhance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 suboption turns  on PrintGL's  ADI  handler.  The 2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 on  HP-GL/2  subset  interpretation  and  sets  the  Y 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.  The 1 suboption is the same as 2 but causes HP-GL/2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rol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  suboption starts  with the  plotter  on  if the  Y  s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processing is on.  This is useful  for HP-GL/2 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ter is already in HP-GL/2 mode rather than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ncreases the polygon fill buffer by 4000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[S] - processing options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arse shade pattern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C  and  S suboptions, this option  is not us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s that draw circles, arcs, and text as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ays to use coars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Menu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cludes a menu interface to let  you select option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plotfiles, and print.  Run PRINTGLD, PRINTGLW, or PRINT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 on a main menu item, the current  stat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 modified with  cursor movement and 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first two letters of 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 of  main  menu items is  dedicated to menu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hese  include   run  PrintGL,  switch  to  an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e the configurations,  set menu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 file 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configuration name is in the upper left corner. 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 with 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item lets you set the configuration name,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T  file created by the "create BAT" option, and choose IN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saves.  For  PrintGL/W and  PrintGL/N  you can choose  the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,  selected from  "fixedsys"  fonts, VGAFIX  (15), and 8514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). Screen colors are specified 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 and PrintGL/N you  can use - and * as color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ffective with 15, 16, or 24 bit color setups.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a single configuration BAT  file for 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dd any /X or /P options as desired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enter up to 99  plotfiles  in the "plotfile" submenu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 be preceded  by a repetition count from 2 to 5. 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st of files, enter a mask name and press  Enter (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on  the  mask).  The menu  will  then  display 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files.  Select any number of the 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 the desired file and pressing Space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column  of  main  menu  items  define  how  the  p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The  options  include  magnification  (/M), origin (/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/A), plotter (/Y,  /Z,  and  /R options  such  as AD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  interpretation,   default  chord   angles,   an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items covers the pen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(/W), color and opaque/transparent mode (/C),  and shade (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submenus use the up  and  down cursor key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, and the left and right cursor keys to choose an attribu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submenu combines the four other submenus to let you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 column  of  main menu items  covers the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 in column six.  These  include the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/T),  and  under  "other", the pause  to load  paper,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command  messages and other  /X suboptions and on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enter command line options to override any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L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will run on any DOS  computer  with MS-DOS  3.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up to 320K of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More memory may speed printing.  The PrintGL/D men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ext display  mode  with  at  least 80  columns and  25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should  not  be  compressed  with  EXE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and requires 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is an MS Windows NT/95 program for IBM compatib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1 and Delph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orts  the  7475  and 7440/17440 command  set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et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and some device control commands.  In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AF,  ES,  LO, character set 5, line types -8..-1, 7,  and 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 fonts  are  supported.  Forty 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A or "plotter" "read ADI: Y", PrintGL supports ADI 4.0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commands created at 1016  steps/inch with up to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 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2  or "plotter" "read HP-GL/2 (Y|except Pens|N): Y",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support for a subset of HP-GL/2, switches to enhanced IW and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 and  switches to  plotter  on/off mode  (/YY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%..B switching  the  plotter  on and esc%..A  switching  it 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support includes pen color, shading, transparency,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compressed data, shaded fills, 256 pens, and  the AC and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PrintGL  acts  like  an HP-GL/2  plotter, not an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so form feeds are done with  the  PG  command not the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character.  If you  are using a  monochrome print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PrintGL's color off  with ~ or "clr:  N" to prevent col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 on from the  plotfile.  Many  HP-GL  files  will not 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interpreta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or "plotter" "read HP-GL/2 (Y|except Pens|N): P",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HP-GL as  with /Y2 except that the HP-GL/2 pen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nd the PrintGL pen attribu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and PRINTGL2.CHR include details on this subject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BJ300/330, and BJC4000. /F7+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It works with the BJ200/230, BJC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BJC4000.  Color is supported.  /FB+ 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 the native mode  driver.  It  works  with  the BJ200/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600, BJC800/820, and BJC4000 in  any mode. 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/IBM mode prefix 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use form feed with the  BJ native  driver unless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PgUp zoom and unzoom (by 1.4), O rese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isplay, and Enter or Esc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 works  with VESA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/FV^ works  with VESA 1280x1024 mode, and /FV^i,j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ing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 display  driver (/FV%) does not  use  the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instead sets the resolution to the screen 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divided by 10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drives  Epson Stylus  and  other  Esc/P2 printer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size 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use the form feed option with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Esc/P2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, the 720 dpi Esc/P2 driver, is only for the Stylus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per.  The  prints  are  screened  by  50%  to 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 ink  flow  (which  would  result  in  ink  ble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ing). /F$* is the same driver but without screening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for newer models that do not overprint s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 DeskJet 550C, 560C, 660C, and 850C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 1200C and 1600C convert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/FP! uses data transf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A! (the DeskJet CMY driver)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 II and IIc  are DeskJet and  DeskJet 500C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Use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8,108,48,69 to start 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, Optra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4039s  and  Optras are HP-PCL printers and may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or /FI+.  Some support PostScript (/FS) and some suppor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HP-PCL (/FI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ostScript output ends with a  Ctrl-D (ASCII 4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by many PostScript devices.  This may upset som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preters.  If you add any  prefix code, then the Ctrl-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.  /J13,10 or "modify output" "prefix codes: 13,10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prefix code to use to remove the Ctrl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S/J13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Y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drives the default Windows printer.  The data is  s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printer and is always sent to  the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PrintGL destination.  For PrintGL/W  !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to band the output to  the driver.  This can improv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r cause Windows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 The horizontal  and vertical dots/inch  may be appe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default 100x100, for example /FZ80,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 output should generally  be  directed to  a  file with th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For multiple page plots and tiled plots use a thre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output file (/D option) so that a new (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fax  software can  take  PCX  files  as inpu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images.  Use  /FZ~203,196 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an extension to PCX that allows multiple images 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 and /FZ!~ are analogous to the PCX drivers but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ages  to other DCX images by setting the destinat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file.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represent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IBM, | Reset 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NEC, | Paper n inch 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| Right margin n columns    27 81 n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| Skip perforation off 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| 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   | Page length, right margin x 10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     | Print mode n (0..4 for A..E)    27 40 99 1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mode n (0..2,8)           27 40 99 2 0 16 16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CaPSL | Reset 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| Paper letter|legal        27 91 51 [48|50]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| Feed automatic|manual     27 91 [48|49]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ll page memory mode 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rsor to top of page 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SO|Diablo mode           27 [59|5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   | Paper letter at 360 dpi         27 40 67 2 0 12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| Paper letter at 720 dpi         27 40 67 2 0 24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   | Paper 14|17|22 inch at 360 dpi  27 40 67 2 0 0 [20|24|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14|17|22 inch at 720 dpi  27 40 67 2 0 0 [40|48|6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|uni directional      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croweave                      27 40 105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crodot                        27 40 101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| Max margins               27 91 88 2 0 1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      | Reset 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| Portrait|landscape        27 38 108 [48|49]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| Top margin 0 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| Skip perforation off 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27 38 108 [50|51|54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nual feed 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| High quality, slow 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ink depletion 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| Low quality, fast 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| Mode PCL|default          27 37 [65|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PDS | letter|legal, tray 1, n copies  27 91 70 5 0 3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      | letter|legal, manual, n copies  27 91 70 5 0 1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P ProTracer | Paper 11|14|17|22 inch    27 67 [66|84|102|1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  | Paper tray 0|1|2|3        [48|49|50|51]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88 [84|71|7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move Ctrl-D suffix      13 10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lot is messed up, with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 HP-GL  coordinates exceed  32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with "plotter" "internal  dpi: 762" or /R76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inches or /R508 for up to 6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 plo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 native  mode uses /J27 40 103 3 0 n 1  114 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n inches times 10  (the  default is 17).  Epson Esc/P2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lo(n) hi(n) where n is 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 extra sheet of paper feeds  after a print, your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exceeds the print area of the printer.  Turn form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and reduce the vertical window  or margin until the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prints and just one sheet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 is  being clipped unexpectedly, and  PrintGL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 a "Plot will clipped" message, the clipping may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that   generated   the   plotfile,   the  prin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ation of the plotfile. To ensure that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any clipping,  turn box  on and reduce the  window o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n entire box prints.  If the plotfile is using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 window  command,  you  must   set  "plotter"  "S/E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 E" to interpret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PrintCAD with Windows or Windows NT/95.  Use PrintGL/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etting system 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XAM and /XA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Internet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