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cientif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J. Andrzej Wrotni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ch 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 What does Ex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. PC-DOS and HP Palmtop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. Extended (registered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. The Expre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1. Editing the Expre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2. Switching betwe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3. Clear,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.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1.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2. La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3. Significan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4. An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5. F-Key menu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. Vari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. The F-Ke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.1. Nest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.2. Nested F-Ke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.3. Toggl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.4. Help and Ex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. Th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valuat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 Expression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1. Syntax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2. Unassig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3. Comput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 Erro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 Arithmetic precision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 Syntax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xpressio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 Angles in DMS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.1.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.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mplemen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  Logarithmic and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  Trigonometric an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  Hyperbolic an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  Miscellaneou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  Euler and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6.  Con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. 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8.  Statis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8.1. Func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8.2. Supported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9.  Random number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0. Feet and pound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1. Fet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 Implied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. Operation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. Ambiguou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Other operations 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.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 Numeric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 Equation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. Computing 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Functio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. Rang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. Logarithmic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3. Axis and grid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4. Plo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5. Errors and point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6. Plot screen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7. Plo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. Defining a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2. Renaming a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3. Recalling a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4. Deleting a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Data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. Uni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1.1. The uni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1.2. Uni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 Angle display as 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3. Conversion to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4. Feet and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5. Result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1. Linear algebr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2. View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3. Basic algebra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4.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5. Systems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6. Using object elements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7. Data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1.  Statistic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2.  Dat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3.  Using data points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4.  Changing the number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5.  Computing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6.  Computing dat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7.  Data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7.1.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7.2. Scatt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7.3. Function plo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8.  Polynomial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9.  Data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10. Other operations on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Miscellane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1. Entering values a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2.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3. Displa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4. Auto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5. Angula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6. Reseeding random number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7. Clearing expression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8.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Program 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1. The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2. Installing Ex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3. Character se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.3.1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.3.2.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4. Running Ex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Registr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1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2.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3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4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5. Improvement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6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What does Ex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its simplest level,  Ex is  a calculator.  It will 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, compute its value, and  store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ariable. For example,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5*12+log 1000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valuate the expression, display the result (33) 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variable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can be more complicated while still readabl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n(sq sin 2t + sq cos .5t) =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  already  contains  some  value,  the  expression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, and the result will be stored in the variable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 to see  the whole  expression before  and afte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you can modify and recompute it at any mo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 convenient than  seeing just  the current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and  reentering everything  from scratch  in case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 can be  more than  just evaluated.  Treated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e  selected  variable,  it  can  be  plot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  to    some   numerical    operations:   integ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, summation or root f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 can  also  perform  simple operations  on a  sample of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computing statistical parameters, drawing histogram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 plots, etc. Polynomial fits of XY data points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dded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ent   Version  1.4   introduced  another   new 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vectors and matrices (linear algebra), lik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 or  inversion,  or  solving  systems  of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PC-DOS and HP Palmtop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utations of the  program: one  for the  "re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machines,  and one  for the  HP Palmtop  computers: 95L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LX and 2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 denoted with  a "PC"  in the 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HP  palmtop  mutation  -   with an  "HP".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both  is  in  the  graphic  screen 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versions are almost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C  version  of  Ex  (for  example,  1.40/PC)  will ru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PC-DOS clones with a CGA, EGA  or VGA  displa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ith other video adapters the graphic operation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. A math  coprocessor, if  present, will 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mutation will run on the 95LX and on  the 100/200LX. 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cognize  and  use  (when plotting  graphs) the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n the 100/2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is manual is machine-independent, i.e. relate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 and HP  mutations; the  information specific  to the 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s can be found in the supplied file EX_H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Extended (registered)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 is   shareware;  the   details  on   its  distribu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re given in Chapte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ome of the enhanced program  features are avail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 copies of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rts  of  this  document,  referring   specifically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, are marked with a "***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 author has  extensively tested  the soft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  the   documentation,   he   makes   no   warrant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 explicit  or  implied,  with  respect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ts  quality, performance,  merchantability or 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particular  purpose,   in  any   hardware  or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 the author  be liable  for direct, 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 or consequential damages arising ou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misuse or inability to use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Ex, you will find yourself  first in 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, which consists of four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2/3+sin 2D-3�sin 24�12'32"/H�=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1�X: 1.429336169866998     �.12�R�X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@           �I           �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A           �J           �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           �K           �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           �L           �U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D 1.04719755�M           �V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E           �N           �W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F           �O           �X 1.4293361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G           �P           �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H 3.45000000�Q           �Z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Set Plt Num Con Dat Usr Lin Clr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,  from top  to bottom,  Expression Line,  Statu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ields and the F-Key Menu.  The last  one is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ver by prompts asking for som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The Expre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long  (initially empty)  line near  the to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being  typed  in  is displayed  here. Its 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3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 the registered version, the maximum expression 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  characters,  and  the  text will,  if necessary,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 the  Expression Line,  with arrows  indica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ing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 Editing the Expre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yping will show in the Expression Line the wa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ec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and Delete keys retain  their customary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do the left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s in the insert mode:  new characters  are insert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 The Home  and End  keys will  cause a  jump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r to the end of the lin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and Page Down (on  the HP:  shifted up  and down 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case of the character under cursor, and  st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This is useful in correcting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. Switching betwe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remembers up to twelve expressions at any time.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 keys allows to switch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registered version of Ex has 24 express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. Clear,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Escape  clears  the  Expression  Line.   The tex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t lost; it is stored in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when the Expression Line  is already  empty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buffer back in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o copy a  line, without  clearing it,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Escape  has to  be pressed  twice: the  second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line, but  its contents  remains in  the buff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Insert key swaps the  contents of  the buff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, unless the current line is empty: then 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aste the buffer without clea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located below the Expression Line and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(left to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.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the currently displayed expression. A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 in  front of  it denotes  that the  autoscroll mod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3.4)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 Last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 shows the result  of the  last operatio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where  that  result  has  been  stored. 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can be adjusted as described in Section 1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 result is  also used  as a  base for  so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rsions, rounding), see Chapt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. Significant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 shows  the  precision  with  which the 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Last Resul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 with  a dot  (e.g., ".6"),  it denotes 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fter  the decimal  point; without  the dot  - th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gnificant digits.  In the  latter case 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 will  be truncated.  See Section  13.3 for  more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. An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"  or  "D"  is  displayed  here,  depending  on 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c functions expect arguments (or return  resul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) in  radians or  degrees. Switching  between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s described in Section 1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. Statisti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whether the data buffer (see Chapter 12)  is in 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XY  mode,  this  field  will   be  showing   "X"  or   "X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Vari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Variable Fields show  the names  and values  of Ex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.Z and @ (the "default variab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The F-Ke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is taken by the Function Key Menu with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keys F1..F10. We will be referring t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th these abbreviations  in square  brackets, e.g.,  [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name of the currently displayed menu, e.g. "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t the  left end  of this  line, above  the F1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key activates the on-line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 Neste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unction  keys do  not cause  any immediate 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uch  a key  will, instead,  bring up  a new 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perations assigned to the F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F2, marked as [Set],  will bring  up another 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at  one is  active, F4,  denoted as  [Deg], will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eg and Rad angula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. Nested F-Ke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ed function key sequences  are denoted  in this  manu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nemonics separated by  a vertical  bar; thus 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would be referred to as [Set|De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urrent menu is indicated  with the  key mnemonic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,  [Set|Deg] may  be also  interpreted as  "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g] key while while  the SET  menu is  active (i.e.   'SE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 at the beginning of the menu lin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 Toggle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function  key  toggles  a  feature on  and off, 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it (at its left) denotes the "on"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 Help and Exi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function  key  menus,  F1  activates the 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true for every menu, the space above the F1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 for the [Hlp] mnemonic (like in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),  but  for  the  menu  name, displayed  i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e.g. "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nus F10 is used to return to the next higher menu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 of that menu will be shown here in  caps) or, 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 menu, to leave the program (in this case it  sh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Th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times Ex will ask you for a numeric or textual  in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 prompt at  the bottom  of the  screen,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F-ke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 these  prompts  and  entering  numerical   valu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detail in Section 1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valuat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an arithmetic expression, enter it into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following with the equal sign and a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=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turn key will  now compute  the expression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 it in the selected variable. The result will 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Result Field as well as in the  appropri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ariable is not entered, then  the result  will be 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riable, @, i.e. "=@" will be appended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nvention is opposite  to the  one used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, where "A=B+C" means "add A to B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C". In Ex the same operation has to be 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+C=A".  In  the long  term we  find the  latter notatio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, although this is,  obviously, a  matter of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omponents will be  discussed in  Chapter 4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expression syntax will be given in Chapter 6; now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iscuss just the general aspect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pression  may  consist  of components  (or tokens)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i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meric constants, e.g., 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ular (DMS) constants, e.g., 3�3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s: @, A,  B, ...,  Z, also  � (Pi),  � (e) 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only variables (see Section 4.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ithmetic operators, e.g., + o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ctions, e.g., 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parators (parentheses, com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se classes will be given in  Chapter 4;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focus on how they are identified in the expressi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is quite smart in parsing the expression, i.e. in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kens. You will not find many surpris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y sequence of spaces is converted into a single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eparated with a space are never merg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3 5.2"  will be  understood as  a sequence 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stants: "3" followed by "5.2", and not as "3.5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ithout  a separating  space Ex  may split  a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to separate tokens.  This happens  if th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ke sense as a single token. For example,  "asi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as the arcsine function name, but "bsin"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 two symbols, as in "B s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letters are treated as  variable names:  "Asin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sin"  and "SIN"  will be  understood as  a sequence 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"S I 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 does  not  mean  that  variables  have to  be ent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;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related examples will illustrate 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sina" will be interpreted as "B sin A":  Ex knows  about "s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 not  "bsin" or  "sina" (the  list of 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will be presented in Chapter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ina" means "asin A", where "asin" denotes the asin (arc 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 ina" means "A S I N A" (a sequence of five  variable na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 space prevents Ex from treating "s in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Ina" will be treated the same  way, because  the capital 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s Ex from recognizing "sIn" as a singl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  int"  means  "A  S  int",  because  Ex  recognizes the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Expression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computing the expression Ex will re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standard format.   Variable names  are converted 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spaces are removed or added as necessary,  and an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symbol may be added for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sequence  of  two  tokens   os  interpreted   as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(see  Section 6.1),  Ex may  insert a  small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", between them, to make this fact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some   numeric  or   angular  constants 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ed to a standard format. For example, "2.5000"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s "2.5", and "0.0000012" as "1.2e-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ppen that, as a result of this reformatting,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pression line will increase  beyond the  allowe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 2.1).  The  line will  be then  truncated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rror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an  attempt  of  expression evaluation,  three ki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. Syntax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e syntax errors, due either to  symbols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arser or to wrong symbol sequen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 2:3+c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illegal symbol, ":"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5-*8-log(2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illegal sequences: a "-" followed by  "*", an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the lo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will stop parsing the expression as soon  as the  fir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. Unassig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of expression evaluation all variables used i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ntain previously assigned values. (Othe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llow for one exception from this rule;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.)  If this  is not  the case,  an error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parameters (see Section 12.6) have to be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before  they are  used in  expressions; otherwis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eated as un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. Comput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no errors  of the  above types  have been 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mputation begins. During  this stage  other error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divide by zero is an obvious case.  Other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values of function arguments (e.g., a square  roo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), or a numeric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Erro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, a message will be show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Screen. To clear the message and continue,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syntax errors, the cursor will be placed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rror has occurred (at least where Ex thinks it d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errors  just cannot  be diagnosed  properly, i.e.  with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ing what you really  wanted to  do. For  example, mis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n"  as  "son"  will  be  interpreted  as a  product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 S, O and N (the "*" operator is not  alway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, see Section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Arithmetic precision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 the display  accuracy, the 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formed in Ex with a precision of about 18 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 functions,  like sin  or log,  may be  less accurate: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r so, depending on the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expression values (this includes  also so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) is limited by the  highest absolut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.99e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Syntax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just to check the  expression syntax  without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, press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contains any syntax errors, a diagnos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The Expression Line will be reformatted in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pressio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rithmetic  expression in  Ex may  consist of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just  numbers,  using digits,  decimal poin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"e" (lower case only!) as the decimal  exponent sig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sign  may precede  the whole  number and/or  its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onstant should  not contain  spaces, and 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efore the decimal poi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clear from the context whether a lowercase  "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or a part of a constant. In case of doubt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umed. If this is not what  you want,  use a 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constan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2e-3" will  be interpreted  as a  numer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2; in order to enter two times variable E minus  thre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2E-3" or "2 e-3" or "2e -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s in the DMS notation, described below, are a specia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eric constants and can be used in expressions wher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Angles in DMS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may also contain angular  values express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,  minute  and  second  notation,  e.g.,  -14�07'30"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 be, regardless  of where  they occur,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(here: -14.125) or to radians, depending on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 symbol is  entered as  Alt-d, minutes  as Alt-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-  as Alt-s. For the two latter,  the single-and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keys,['] and ["], are also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 the  three  values  may  be  omitted (together 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); a zero will then be assumed. Fractional values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s are optional. The min/sec values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than  60;  a  proper  reformatting  will  take  plac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before the computa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99' means 6�3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99" means 5�01'3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0" means 1�23'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denoted with letters from  A to  Z; the 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@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"regular"  or read/write  variables, which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expression lines on both sides of  the "="  symbol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s can be modified b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.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there  are  also  some read-only  variabl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th values either  constant or  modified only 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n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-only variables can be used as components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the  same rights  as the  read/write variables), 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not be changed by assignment, i.e. they  canno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 sign in the Expres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oup are symbolic constants: Pi (=3.14..) and Eu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(=2.71...). They are shown in the display as "�" and "�"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4.3 if these  symbols do  not appear  properly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printout), and  can be  entered from  the keyboar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 and Alt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[Alt] key needs to be held down while [p] or [e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essed, and on some systems  the input  will be 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Alt has been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are the statistical parameters of th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uffer: nn, xm, ym, sx, sy, vx, vy  and cov. 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detail in Section 12.6, here let us only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 are not capitalized, hence nn (a read-only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omething  different  than  NN  (the   regular  variable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ithmetic operator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on infix (i.e.  binary) operators: "+", "-", "*" and "/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*" operator can  be often  skipped, like  in "2X  log 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Section  6.1 on  this implied  multiplication); Ex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 make  it  obvious  by  inserting  a "�" 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ary prefix operators  "+" and  "-". The  meaning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from  the context,  e.g. in  "-X-Y" the  first "-"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ry, the second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ower operator, "^", like in "A^B" (A to the power of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operand is negative, then the second one 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 integer value, otherwise an arithmetic error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for  the  base  equal  zero,  only  whole 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ary    postfix operators:  square "�"  (a superscript  "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as Alt-2), cube  "�" (a  superscript "3", 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3), and factorial "!". They are  duplicated by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, cu and fac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quare and cube may  not be  displayed or  printed proper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allation, see Section 14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supported  by Ex  include trigonometric  and in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, logarithmic  and exponential  (with thre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values). Euler's Gamma and Beta  (complete and  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provided, as well as functions generating  pseudo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r the full function list see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s accept a single argument. If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constant, a variable  or another  function inv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does not have to b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heses () are used to  change the  order of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or to group multiple function argument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one-argument functions; for example, "ln X" 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s "ln(X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is used to separate multiple function  arguments,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n2(X,1+Y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mplemen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vailable in Ex can be divided into several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Logarithmic and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(x)     -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(x)    - decimal (common)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2(x)    - logarithm bas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(x)    - ex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(x)    - ten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(x)    - two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of ln, log and lg2 have to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Trigonometric and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(x), cos(x) - sine,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(x), cot(x) - tangent,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n(x), acos(x), atan(x), acot(x) - inverses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n2(y,x) -  arc tangent of y/x (result in the proper quadr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angular  mode  (see  Section  13.5),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ccept   arguments  or   return  results   (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) in degrees or in radians. The arguments,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entered  in DMS  notation, as  described in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he usual limitations on arguments of asin, ac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and cot. No restrictions exist on the arguments of at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Hyperbolic and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h(x), cosh(x), tanh(x), coth(h) - basic hyperbol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nh(x), acosh(x), atanh(x), acoth(x) - their in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 hyperbolic functions  impose restrictions 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acosh requires that  x&gt;=1, atanh  needs abs(x)&lt;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th that abs(x)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Miscellaneou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(x)   - th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(x)   - reciprocal, equivalent to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(x)    -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(x)    - 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(x)   - square root, x&gt;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(x)   - cubic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(x)   - integer part rounded towards zero; int(-2.5) is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(x)   - entier (truncated down; ent(-2.5) is 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(x)   - fractional part, i.e. x-in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n(x)   - the sign of x (-1, 0 o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x,y) - the smaller of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x,y) - the larger of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(x,y) - remainder of x divided by abs(y), positive 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(x,y) - rounds x to the nearest whole multiple of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(x,y) - square root of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x) -  a polynomial  function with  degree and 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by the vector w# (see Section 12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sq  and  cu  are duplicated  as operators:  � and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qr requires that x&gt;=0, there  are no  limitation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Euler and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(x) - the (complete)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am(x) -  (natural) logarithm of abs(gam(x))  (lar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 than for g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(x) -  factorial of x, i.e.  x! computed as gam(x-1)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does  not  have  to  be  integer (this 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d as the !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(x,y) - complete Beta function: gam(x)*gam(y)/gam(x+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(n,k) - combinations (Newton symbol) of n over k, 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!/(k!(n-k)!) with n and k not necessarily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am(a,x) - incomplet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et(a,b,x) - incomplete Be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Con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 accept three  arguments and,  depending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 the first  one, compute  and return  the valu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r the thir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n(a,b,c) returns b if a&lt;0, els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z(a,b,c) returns b if a=0, els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p(a,b,c) returns b if a&gt;0, els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translate into "if  negative", "if  zer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positive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ly, only the needed argument will be compu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 expression "ifz(x,1,sin  x/x)"  will 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error for any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allows you to define your own functions of a singl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user-defined functions. See Chapter 9, devot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 Statis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istical applications Ex  provides you  with a 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unctions for various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in order  to build  a 95%  mean value 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based on a Normal sample of N data points,  we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value of Student variable (the t-distribution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-1 degrees of freedom such that  the probability  integr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to t will be 0.95.   Computing this  value is  not a 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Ex does it with a single function call: iastu(.95,N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ollow a simple naming convention. The 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 denote  the distribution  (e.g., "chi"  for Chi-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u" for  Normal or  Gaussian), while  the one-   or two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describes  the type  of the  function (e.g.,  dens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). The following two sections are devo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 functions  are  computed  with  an  accuracy of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1. Func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upported  continuous   distributions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yp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ility density (or dP/dx), denoted  with an  "f"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  fchi(x,r).   This  is  often  called  PDF (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ft probability integral, i.e. P(&lt;=x), prefixed with  a "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  pgau(x,m,s).   This  function  is also  known as  C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mulative distribu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l probability integral  (for symmetrical 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i.e. Gaussian and Student), prefixed with an "a"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u(x,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m  is  the  center  of  the distribution,  then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 is  defined  as  an  integral  of the  PDF o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from m-|x-m| to m+|x-m|, i.e. where the  random 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m by less than x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ctions inverse to  integrals use  prefixes "ip"  and "i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 For example, ipchi(p,r)  returns a  value of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that pchi(x,r)=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nverse probability functions will find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, corresponding to  a given  probability integral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 used   in  confidence   interval  building 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crete distributions (Binomial and Poisson)  simila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 are provided, except that "probability density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 above should  be replaced  with "probabili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integral" with "s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the symbol  "&lt;=" used  in our  definition of  th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mulative) functions is meaningfully different from a "&lt;"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crete  distributions. Some  authors use  "&lt;" instead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ir  discrete formulae  may have  to be  modif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with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2. Supported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tributions are supported, with  x deno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variate  and  other  function  arguments   stand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au(x,m,s) -  Gaussian (Normal)  distribution with  mean 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deviation s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hi(x,r) - Chi-square distribution with r&gt;0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u(x,r) - Student (t) distribution with r&gt;0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ne(x,r,s) - Snedecor (F) distribution with r&gt;0 and s&gt;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oi(x,m) - Poisson distribution with the parameter (mean) m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in(x,n,p) -   Binomial distribution  with success 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&lt;p&lt;1 and number of tries n&gt;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am(x,a) - Gamma distribution with the parameter a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et(x,a,b) - Beta distribution with parameters a&gt;0 and b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"f" with "p"  or "a"  gives cumulative  prob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ith  "ip"  and  "ia"  -   functions inverse  to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. Random number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unctions  return  numbers  randomly  (or  rather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) selected from one of the three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(a,b) - from a uniform distribution over an interval (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(m,s) - from a Normal distribution with mean  m and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ation s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(m) - from the Poisson distribution with the  parameter (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) m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 Section  13.6  on  the   subject  of   resee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. Feet and pound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venience functions are supplied for  use with  non-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(x,y) - converts x pounds and y ounces into p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(x,y) - converts x feet and y inches into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 lb(x,y)  is  defined  as  x+y/16,  while ft(x,y)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/12.  Both x and y may  be any  arithmetic expression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t(3,1+1/2) will result in 3.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 in  the inverse  direction, e.g.,  translating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eet/inches and fraction are described in Section 10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. Fet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group of functions serving just one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tch values from other Ex entities: data buffer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, vectors and matrices (see Chapter 11).  These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gnized easily, as their names consist of a single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pound mark,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ull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#(i), y#(i) - i-th data points from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(i), v#(i), w#(i) - i-th elements of the vectors u#, v#, 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(i,j), b#(i,j), c#(i,j) - (i,j)-th elements of matrices a#, b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#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values for these functions will be  round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integers,  and their  legal values  are defin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umber of data points or by the  current size 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objects. (See Chapters 11 and 12 f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though  the  fetch  functions are  not like  the "re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we  are used  to, they  behave as  such when 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expression syntax followed by Ex are quit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commonly   used  "blackboard"   notation.   Their 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 would  only  obscure  the subject. 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will discuss just those aspects which may  requi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Implied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ation operator, "*", between two  tokens, x  and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kippe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x is a variable, a constant, a postfix operator or a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is (except when used for function arguments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y is a variable, a function, or an opening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variable" above includes also  symbolic const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 between explicit  and implied  multi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atter has the highest priority (see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 some examples  of legal  and illegal  attempts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         Equivalent      Il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VXZ           3*V*X*Z         VX3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�R            2*�*R           2 3.1416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sin X        9*sin(X)        sin(Y)s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n X exp Y     ln(X*exp(Y))    ln(X)exp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 2AB        sin(2*A*B)      sin (2A)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 X(A+B)     sin(X*(A+B))    sin (A+B)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�            �*(R�)          R�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+B)(C+D)     (A+B)*(C+D)     ln(A+B)(C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notation is not consistent here: "exp 3 ln 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terpreted by a human writer as "exp(3*ln(X))" while "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X cos X" as "2*sin(X)*cos(X)".   Ex will  always cho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ay, interpreting the latter example as "2*sin(X*cos(X)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s we do not allow  an implied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a closing parenthesis of a function argument list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sin(A+B)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  doubt,  you  may  always  use  the  "*" operator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pression has been interpreted  and reformat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multiplication will be displayed as  a small  do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3.5�sin 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Operation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operators are executed from high to  low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 priority: "^", "!",  "�" (square),  "�" (cube),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ica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ium priority: "*" and "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priority: "+" and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nd with operators  on both  sides of  it will 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er priority operator of the two. If both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, then the left operator (low  and medium 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ght one (high priority) is appli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 can be  arbitrarily changed  with parentheses,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ly accepted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         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*sin 2x            2*sin(2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sin 2*x            2*sin(2)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^b^cd              A^(B^(C*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+b*cd^3.1          A+(B*(C*(D^3.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in hx            A*sin(H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inh x             asin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n x�               ln(X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Ambiguou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mbiguities in interpretation, high-priority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", "�", "�", "!" and "^") cannot follow  a function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rguments)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 that while  "log x�"  is OK  and means  log(x�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"log(x)�" is illegal; it should  be changed  into "(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x)�" or "log (x�)", depending on the intended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like "sin�x", often used to denote "(sin x)�"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Ex; the latter, explicit form ha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le source of misunderstandings is that E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expressions to be typed in a strictly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In particular, if a lowercase letter does not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context, it will be rais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venient, as most of  us (with  the exception 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s) prefer to type  "2axsinch" rather  than "2  AX sin  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the computer to sort it out (see also Section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 however,  that  changing  the  order  of operands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  multiplications,   and  typing   "2xasinhc"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 as  "2X  asinhC".   This is  an entirely 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: Ex recognized the asinh function name and  prom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only as few  characters as  it was  necessary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ut of our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 that each  time Ex  is upgraded  to recognize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or  read-only variable),  or even  each time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new user-defined function, the same typed in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differently. (Define a user function named  "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what will happen to "2axsinch"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ny doubt you may always press the  Tab key,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will  reformat  and  redisplay the  Expression Lin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 operations 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is just one of the operations which Ex can perfo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The other operations are performed in two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=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splay Line. The Expression defines a  function, F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able  stands for  x, i.e.   the function  argume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which the operation on F(x)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also stored in x (if not supplied, @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pply any of the operations  listed in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to  the function  F(x)=x*ln(x+a), the  Expre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*ln(X+A)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re the sequence "=X" can be read as  "is a  function of  X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bles can be used in F(x) as constant paramet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values assigned before the oper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unction and its argument are defined, pres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ed F-keys will  perform the  operation, prompt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cessary parameters. Here we  will discuss 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 while  plotting will  be postponed  until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  definite integral  over x  of F(x)  defin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xpression Line is done by pressing [Num|Int].   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the integration limits (see Section 13.1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swering to prompts) and for the desire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berg algorithm used here is  usually more  effic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-known Simps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uracy  parameter  needs  more  explanation. 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the algorithm when two subsequent iterations, 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2, differ by less than some absolute or relative value, E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s(r1-r2)/(1+abs(r2)) &lt;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h is the entere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abs(r2)&lt;&lt;1  the value  of h  is equivalen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, while for abs(r2)&gt;&gt;1 - to the relative accuracy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Numeric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pressing  [Num|Der]  for  a  given  express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 compute the derivative of F(x) with respect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will  ask  for  the  argument value  at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is to be computed, and then for initial step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justing numerical algorithm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value is x and the entered step h,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nitial step of d  = h*(1+abs(x)),  reducing it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accurate estimate, at least for well-behav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ost  functions  the default  value  of  h=0.01 is 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case of integration, the h parameter correspond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step value for abs(x)&lt;&lt;1 and to a relativ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)&gt;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Equation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an equation F(x)=0, press [Num|Zer]. Ex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itial interval estimate, (x1,x2), and for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,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found using the bisec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expected  that  F(x1)*F(x2)&lt;0,  or  an  error 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equivalent to  asking for  an odd  number of 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 (x1,x2).   If it  is greater  than one,  just one  (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will  be found.   Plotting F(x)  may be  a good 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the initial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uracy  parameter h  is, again,  defined in  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 if  the reached  solution is  x, then  its error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&lt;h*(1+abs(x)). Our default h=1e-6  seems to  be just  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Computing s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um|Sum] will compute the sum of F(x) for x ranging from x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with step h. You will  be prompted  for the  values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the sum will be compu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(x1)+F(x1+h)+F(x1+2*h)+...+F(x1+n*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largest integer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1+n*h &lt; x2+h/2 for h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1+n*h &gt; x2+h/2 for h&l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unct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defined by an expression line as F(x) can 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[Plt|Plt] F-key sequence.  After prompting 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 and vertical  plot range,  the function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together with the plot box, scale ticks and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while  plotting is  in progress  wil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 (Whatever  has  been  drawn,  will  still  be  buff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8.5,  unless you  exit the  plot scre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unction plotting,  however, you  may want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lot style parameters. This is done with us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[Plt|...]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Rang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width of the plot  range in  x or  y has  to b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E-6; for example, while the  interval (9.99999,10) 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, (9.999995,10) does not. If you have a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 narrow interval,  your choice  of variables  may b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; rescale your formula (for example, instead of 1-x use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,  although  more  strict,  limitation  hol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ic scale: the range has to cover at  least a 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 conditions are  not met,  the plot  range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nd an error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Logarithmic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Plt|LgX] and [Plt|LgY] keys toggle  the logarithmic 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x- and y-axi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use logarithmic scale while any  of the  lim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sitive, will cause an error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Axis and grid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- and y-axis visibility is  toggled by  the [Plt|Axs] 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rid - by [Plt|Grd]. The former  option does 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lected if the lat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pacing and tick values  are selected 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 Plo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lotting algorithm draws the function curve by  conn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(x,y) points with straight line segments. 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ble segment length  depends on  function shape 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: its local curv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adjusts the segment length  appropriately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urvature.   This may  be done  in two 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differing in drawing speed and in plot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functions, the low accuracy setting (default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nough. You can always switch into the higher accura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[Plt|Acc], paying the price of slower draw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 Errors and point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arithmetic  errors during  the computation  of the 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ignored, and so will be the point 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will try to bring the function line as close to any  such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s possible, a fraction of a pixel along the x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s of the function curve outside the  plot rang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off. This may, however, lead to Ex missing a ver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  (or  dip) entering  the plot  range and  then leav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Such an effect  is possible  if the  width of 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less than two scree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 Plot screen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 plot is  ready, pressing  the Return  key will 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a plot buffer and return you to the Main Scree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exception: pressing  the Escape  key will  exit the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saving  the  buffer  (its  old  contents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).  All other key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 saved  plot  screen  can  be  recalled  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Plt|Sh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 Plo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 plotting a  function on  a clean  slate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Plt|Plt], it can also be done on top of the previously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[Plt|Add].  This  operation does  not ask 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, using  the ones  for which  the buffered  plot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any  changes  in   plot  style   parameters 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) will be ignored, and the saved settings  will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allows you to  introduce up  to four  user-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an be then used in expressions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  the  registered    version,  up  to  eight 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n b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Defining a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expression  c  an  be  defined  as a  function of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o do i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ression =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[Usr|Def]. From the "Define"  pop-up menu, 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lot (i.e. its  number) using  the up-  and down-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ing the Enter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hen prompted for the function name (if the slo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ccupied, you may keep the old name or change i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up to five characters long, starting from 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be different than  any of  the names  of the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or of any  other user  functions; otherwise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will sound and the input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ame has been entered, the expression will be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unction of the specified variable (i.e. the on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=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arameter variable is just  a dummy,  used o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definition. The  "real" Ex  variable of 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modified by any subsequent function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-defined function may refer to  others of  that kind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, however, refer to itself, directly  or indirectly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other functions).  Such illegal uses will be detected a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evaluate an expression (not  at the  moment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being defin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Renaming a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pressing [Usr|Ren]. You will have to 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om the pop-up menu, and then to  enter its  new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limitation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 Recalling a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all a user-defined function to the Expression  L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 can be  modified and  redefined, press  [Usr|Rcl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e function from  the pop-up  menu. The  functio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the Expres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while  you  are  scrolling  through the  pop-u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enu (while performing any operation described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), the function formulae are displayed  at the 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so that usually you  do not  have to  recall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just to review it.  (You may have to,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,  if the  function formula  does not  fit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dth and you have to scroll across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 Deleting a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Usr|Del] and then selecting a function from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delete this function, i.e. its name will no 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Ex i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ested  in (i.e.   used by)  others cannot 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functions calling them are; an error  message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ill be display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r|Clr] or [Clr|Usr] will delete all user-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ata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discussed in this chapter are appli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ble  displayed  in  the  Last  Result  Field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Expression Li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activated  from  the  Conversion  Menu, availa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Con]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 Uni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Con|Uni]  will convert  the value  of the  la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rom a chosen physical unit to another. 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stored in the Result Varia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Result Field is empty (i.e. the Result  Vari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designated), Ex will convert a single unit,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Default Variable,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1. The uni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conversion, a  sequence of  three pop-up  men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you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The quantity to convert (e.g.,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Units to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Units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pop-up menu use arrow keys to  move around, 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 a selection.  Pressing Esc  or F10  at any  mo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2. Uni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urrent  non-registered  version Ex  converts uni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area, volume, time,  speed, mass,  force, energy,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ure. Units range from metric (with SI  displaye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a menu), to American (miles, gallons),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kWh, cal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conversions between Fahrenheit  and Celsius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 of unit conversions is determined by 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efficients  used; a  care has  been taken  to use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coefficien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ration activates a setup program, taking  a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y  unit  definitions  supplied  by  the  user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it  into a  customized .UNI  file.  This 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conversion feature can  be customized  and/or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program is described in a separat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Angle display as D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 of the  last Result  Variable can  be, treated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lar quantity, converted to degrees, minutes and second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, press [Con|Dm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assumed to be in degrees or  radian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urrent angular  mode. (This  means the  mode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 the conversion is performed, not  when the  val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does not affect the value of the Result 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way in which 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Con|Dms]  again will  return to  the previous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 Conversion to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|Fra] will attempt to display the Result Variable in a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whole part and a (proper) frac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Variable has a value of  -3.375, the 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-3 3/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 will  find  the  lowest  fraction  denominator  provi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ccuracy  better than  1e-16.  The  largest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is way is 360; if none is found, 1000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presentation will be only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does not affect the value of the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force the result (by rounding it)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enominator value; see Section 1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 Feet and p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[Con|Ft]  or  [Con|Lb],  will treat  the valu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Variable as expressed in feet (pounds), and displa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ntegers:  feet and  inches (or  pounds and  ounces)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raction of an inch (ou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previous section,  Ex will  try to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 value  of the  inch (ounce)  value denominator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elative accuracy better than 1e-16.  Again, if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360 is found, 1000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perations affect only the way in which the last 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; its actual value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particular value of the inch (ounce)  denom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sult rounding feature,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. Result r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sult value  can be  rounded to  the nearest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1/n (with n&gt;0, for which you  will be  prom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pressing  [Con|Rou].   The  result  value  will actu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 at  the  moment  of  this  operation, the  result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in  the  feet/inches  (pounds/ounces) mode,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will be done to the nearest 1/n-th of an  inch (ou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is shown as DMS, then it will be rounded to 1/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degree (regardless  of the  current angular  mode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, the result will be displayed in the  same nota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perform  operations on  vectors and  matrices, bring 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lgebra Menu by clicking on [Lin]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 Linear algebra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bjects used here are  matrices (square),  vecto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 scalars.   All  of  them  are  stored with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(see Section 3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atrix objects, denoted  as a#,  b# and  c#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vectors,  u#, v#  and w#  (the same  symbols are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fetching   matrix  and   vector  elements, 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s - see Section 11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r objects available  in linear  algebra oper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7 Ex variables: @ and A..Z, which  we are  using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atrices  are square  and there  is no  visibl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ow and column  vectors. The  character of  a vec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visible  from  the  context; e.g.,  in an  matrix*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he vector has to be  a column  - this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ke sense for a row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matrices and vectors (the same for all  six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anything between  2 and  4 by  using [Lin|Siz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|Obj|Siz] and entering the desired value.   If the  ne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  than the  old one,  the previous  contents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matrices will be destroyed, with all element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(This  operation does  not affect  the scalars,  i.e.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registered versions of Ex  allow for  vector and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of up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 View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[Lin|Edi]  or  [Lin|Obj|Edi]  will cause  a small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the object name (accepting just the first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"#"). Only the legal letters will  be accept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. Then, when you press  Enter, the  Object Editor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editing  is quite  simple. The  arrow keys  are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, i.e. changing the selected  (highlighted)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(or indices), displayed at the window top and chang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  and  Ctrl-Right  arrows  jump to  the first 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Home and End  (or Page  Up and  Page Down)  jump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row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trix size is greater than 4*4, not all columns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ditor  window.   Small arrows  will then 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flow" into one 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format (number of significant or fractional 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t  by  [Lin|Dig]  or  [Lin|Obj|Dig]  or [Set|Dig|Lin]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 Section 13.3),  but you  have to  be out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trix has more than three columns,  your display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y be overridden (in a  sensible way)  in order 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 into the editor window. To see the selected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vector) element with full precision,  just press 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it - press the Enter key  and input  the new 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 Basic algebra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rithmetic operations  are performed  from the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Operations menu, activated  by [Lin|Ops]. 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rom F2 to F9 are assigned to the opera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 of these  keys will  activate a  small dialog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the operands and for the object to store 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linking  question mark  denotes the  object which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t the given moment by pressing  a key,  and arrow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move between these entries to mak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will exit from the dialog box.   The valid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 object  types will  be then  verified; if  there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combination, an error  will be  diagnosed (e.g.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dd a matrix to  a vector);  otherwise the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clears the argument entry box  (i.e. remo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bject  names);  pressing  it  when  the  dialog bo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leared will ex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store the result of an operation  in a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as one of the operands, e.g. add a# and b#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in a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1. Addition and sub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|Ops|Add] and  [Sub] add  or subtract  one matrix 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another.   Both operands  have to  be of  the sam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matrices or vectors, but not mixed) and the result 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at typ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2.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|Ops|Mul] finds the product of two objects (not 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ame kind),  according to  the standard 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The following combinations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perand     Second Operand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rix            Matrix         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ctor            Vector         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rix            Vector  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ctor            Matrix  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*V case the argument vector is treated as a colum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 column vector as well,  while for  V*M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perand and the result are understood to be row 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ly combinations allowed by the  rules of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duct of two vector operands, the first on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lumn and the second - as  a row  (this multipli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ferred to as "outer produc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product (often called a dot-product) of two vec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by [Lin|Ops|Dot]. The result is  a scalar  and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Ex variable selected from the operan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|Ops|Cmu] multiplies a matrix or a vector by a scala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 is  entered  as  the first  argument and  any of  th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A..Z, @) can be used here. The  result has  to b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the non-scalar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3. Matrix inversion, transposition and 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|Ops|Inv] inverts a matrix and [Lin|Ops|Trn]  transpo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selected to store the  operation result  has to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version is impossible because  of a  singula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error diagnostic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|Ops|Det] computes  the determinant  value of  a matri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it  in  the  selected  Ex  variable.  An  error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d if the matrix is si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.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ar algebra object can be copied into another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th [Lin|Co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|Clr]  will  clear  (by  setting all  elements to  zero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matrices. The same can be achieved by [Clr|Li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 Systems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will solve a system of simultaneous linear  equat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* X =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is the left side coefficient matrix, R is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and  X  is  the vector  to solve  for. The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x handles systems of up to fou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 registered  version   allows for  systems of 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for a system of three equations this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(using  a quick-and-dirty  but, hopefully,  understan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)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11*X1 + A12*X2 + A13*X3 =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21*X1 + A22*X2 + A23*X3 =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31*X1 + A32*X2 + A33*X3 = 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elements of  A have  been entered  into one  of the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bjects  and elements  of R  - into  one of  the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Lin|Equ]  will use  a dialog  box similar  to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Section 11.3 to prompt you for  the names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referred ro as "Matrix" and "R.Side") and for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ctor to store the solution ("Find").   Answer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bject names and press Enter  - and  the solution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elec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quation system  is singular  on indeterminate,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agn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. Using object elements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matrices and vectors can be used  as elements  of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 This  is done  via "fetch  functions" a#,  b#, c#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wo arguments, corresponding to row and column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), ans  u#, v#  and w#  (ingle argument,  an index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syntax is  exactly the  same as  that of  "re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 The argument(s) will be  rounded to 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I-th element of the vector v#  can be  referred to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#I (note  the lowercase  "v" to  make it  different from  th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,  as  in  v#3  or  v#(J+K-2).   In the  last c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 are  necessary,  as  the function  argument (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dex) is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(I,J)-th element of the matrix a# can b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a#(I,J), as in a#(2,4)  or a#(K+1,K+L-2).   Not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re always necessary here, as  the "function"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a#..w# are functions, they cannot b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array or  vector elements.  That can  be done 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editing, as described in Section 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. Data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us of all six vectors and matrices ca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 file. Press [Wri]  in the  Linear Algebra  Obj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[Lin|Obj] to get there) and  you will  be prompt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The extension is assumed to be  .VM and 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anything you  bay enter  there. The  fil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Ex directory, so the file name should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 similar fashion,  [Lin|Obj|Rea] will  read all  six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objects from a  selected file.  The size  of the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objects will be adjusted to those recor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VM files are written in  plain (ASCII)  text. You 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created by Ex in order to see the (self-explan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f you  need to  exchange data  between Ex 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 has  a  data  buffer, capable  of storing  a number 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Depending on the  statistical mode,  a data  point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value (X) or two numerical values (X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an be edited, submitted  to column-wise 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otted;  the statistical  parameters of  the current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can  be computed.  Individual data  points can 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components of arithmetic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on the data buffer are performed from or 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Menu  (DAT), accessible  by pressing  [Dat] while  i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, in turn, branches into a number of lower-leve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umber of data points in the buffer and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apacity can be displayed with [Dat|In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 Statistica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odes: X and XY. In the X mode the data buff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 of  storing  up  to  160  data  points  (singl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); in the XY mode -  up to  80 points  (pairs of  va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stored  with a  relatively low  precision of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ered copies of Ex allow for storage of up to 16000  (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) or 8000 (XY mode) data points, within 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total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modes is done by pressing [Dat|Buf|Mod]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for a confirmation, and then you will be off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between two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earing  the data  buffer: after  mode switching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eping the data intact: after mode switching the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witching from one mode to another,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have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switching from X to XY, only the data  point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half of the X buffer will be preserved in the X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XY  buffer  (this  means  the  first  80 or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, 8000 points); the Y column will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bad data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you switch from XY to X, the X column of  the XY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tact in the X buffer, while  the Y  column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. If you want it the other way around (keep  Y, lose 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[Dat|Buf|Swp] before [Dat|Buf|Mo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istical mode  is always  displayed at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. Data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Dat|Edi] will bring  up the  data editor  window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dividual data points can be reviewed, modified, 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editor shows  one data  point: its  the 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the XY mode, the y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play  precision  can  be  changed  by  [Set|Dig|Buf]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1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s may contain, instead of  numerical values,  b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s a result of a failed point  computation (Section  1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expanding the buffer (Section 12.4).  These will be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or as ques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your way around the data buffer is  straightforwar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move around;  Page Up  and Page  Down scroll  p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and Home and End jump to the top or to the  bottom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values  is always  highlighted (displayed  i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). Pressing the Del key will delete that data point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 mode both values,  x and  y), after  confirming that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Ins  will insert  a data  point immediately 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,  prompting you  for one  or two  numerical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ter key is pressed,  the selected  data value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: its contents (if any) will  be displayed  at the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here it can be modified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or Escape when no input is present on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exit the  prompt and  move you  back into 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pressing Esc or F10 will exit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 Using data points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data point values from arithmetic expression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fetching  functions,  x#  and  y#. Each  of them 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rgument, which, after having been rounded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umber, denotes the poi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example, the following expression is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r(x#i-x#1)/y#(i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quivalent to sqrt(x[i]-x[1])/y[i+1] in Pascal o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-fetching  functions follow  the same  syntax rul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the "regular"  single-argument functions 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 expression  evaluation  Ex will  check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(in this case i, 1 and i+1) correspond to  point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in  the  data  buffer.  If  this is  not the  c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io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 above, the XY mode has to be  active (because  y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), and the value of i has to be between 1 and n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 is the number of point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tem being fetched by the x# or y# function is 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data, an expression evaluatio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. Changing the number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ata points can be added to the  database or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 with use  of the  data editor,  as described 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points  in the  buffer can  also be 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Dat|Buf|NPt] and entering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number of points is larger than the current o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 spaces  will  be  filled with  bad data  flags. If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the extra points will be deleted and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operation is  frequently performed  in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 computing (see Section 12.5), the same 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vided in the CMP menu as [Dat|Cmp|NP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5. Computing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points  can be  also computed  as defined  by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Line. To do this, press [Dat|Cmp]. This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MP menu, where the relevan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X] - compute all X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dX] - compute only the X values which are flagged as ba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Y] - compute all 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dY] - compute only bad data 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one of the above, Ex will loop through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the buffer and for every point (or every point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ad  data, if  appropriate) it  will compute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storing the result in the appropri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Variable (i.e. the one following the "=")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meaning  here: it  is a  dummy parameter, 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index.  This  is  the same  approach as  the one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operations described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example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j=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xpression Line and pressing [Dat|Cmp|AlY] will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s to squares of their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omputation loop will run from 1 to the  ac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s  in the  buffer (not  to the  buffer capacity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buffer is empty, the operation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o anything; you may have first to add som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buffer,  which  can  be  done  with   [Dat|Buf|NPt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|Cmp|NPt], as described in Section 1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there are  no bad  data flags  in the  buf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[BdX] and [BdY]  will have  no effect, 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agnos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 for  a  given  data point,  an expression  evalu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x-or y-component, as appropriate, will be 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data.  The loop will be completed for all other 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 then a  diagnostic message  will warn  you about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tem being fetched by the x# or y# function is 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data, an expression evaluatio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e  so-called  aliasing  is  possible here: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defining the new value of  the i-th  point ref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s preceding it in the buffer, e.g.  x#(i-1), the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odified in the loop before the i-th one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#(j-1)=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[Dat|Cmp|AlX] will fill the  whole X  buffer with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flags:  to  compute  the  first  point  we  refer  to  x#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egal!), so the first x will be flagged as bad data; then x#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compute the second x, making the latter ba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6. Computing dat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al  parameters of  the data  in the  buffer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pressing [Dat|Par].  A small  window will  then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with the following value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  - number of points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  - the mea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i - the minimum x value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x - the maximum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x  - the variance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x  - the standard deviation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Y mode, in addition to the parameters my,  ymi, ymx,  v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, corresponding to their x equivalents, there will b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 - the covariance of x a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to compute  the correlation  coefficient of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, defined as cov/(sx*s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will not be computed  if there  are any  b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al parameters listed above, once  computed,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components of arithmetic expressions.   In that 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treated as variables (read-only, i.e.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new values). An attempt to  use them  before the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uted will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al parameter variables will again  becom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 after  they  have  been  computed,  the buffer  cont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; [Dat|Par] has to be applied again before evalu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7. Data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the data in the  buffer, press  [Dat|Plt].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de, Ex  will then  draw a  histogram or  a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contains any bad data points, they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completion of the plot, an audible warning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visibility is toggled from  the PLT  menu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with [Plt|Gr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plot will  be drawn  on a  cleared screen,  i.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ntents of the plot screen will be erased (unle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 data plot  by pressing  Escape; in  this case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screen will be restored, but  the new  dat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7.1.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 mode  pressing [Dat|Plt]  will result  in a 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will be prompted for the horizontal (x) range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ns (maximum: 50). The vertical range will be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cale will always be used, regardless of the setting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7.2. Scatter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Dat|Plt]  in the  XY mode  will draw  a scatter 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prompting  you for  the horizontal  (x) and  vertical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 One or both axes can  be logarithmic,  depending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in the Plo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and shape of markers  used to  denote data  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how many points are ther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7.3. Function plo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ata plots cannot be overlaid, i.e. drawn on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plot screen, the reverse  is possible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ter a data plot has been drawn, any function plo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plot screen with [Plt|Add] as described in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8. Polynomial 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XY mode your data points can be  fitted with 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up to  the third  degree, using  the least 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registered version sets the ninth degre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fitting, press [Dat|Fit].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degree, and when  the computations  are completed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editor window will display the contents of the vector  w#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11.===), where the computed polynomial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stored. (You  may even  modify them  if you  wis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x) = w#1 + w#2 * x + w#3 * x^2 + w#4 * x^3 +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lynomial  coefficients is  the degree  plu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ze of all linear algebra objects will be  set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is  means,  that  if  the  previously  set   siz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all information stored in vectors  and matric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xit from the editor (press Escape  or F10)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n option to plot the points together with  th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. If yes, then a query sequence will  follow to 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   and  y-limits of  the plot  region. All  the relevant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rom the Plot Menu (Chapter 8) remain in pow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will be drawn in the  usual way.  See also  Sections 12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.7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 poly(x)  can  be  actually  used  in 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;  it  just  computes  the  value  of the 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the vector  w# (whatever  it may  be sto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whether you did any fitting or not). This means,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contents of w#  remains unmodified,  poly(x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9. Data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can read data into the buffer from ASCII (plain  text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hese operations you will  be asked  for the 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should not contain the path (the current Ex 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med), neither should it have an extension (Ex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X" in the X mode and  ".XY" in  the XY  mode). If 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illegal, a sound alert will be heard  and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rr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9.1. Reading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 data file, press  [Dat|Buf|Rea], then  enter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If the file does not exist,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e program  will ask  you whether  to cl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; if not, the file contents will be appended 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urrent mode (X or XY), each line  in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one or two numbers (one data point). Any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 any text  following the  expected number(s)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To separate x and y  in the  XY mode,  use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buffer becomes full, the remaining data in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ading error occurs in a line, the line  will be 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nsert comments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9.2. Writing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data file, press [Dat|Buf|Wri], then  enter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If the name is illegal,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mode, Ex will write one or two values (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)  per  line, with  seven meningful  decimal digit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ponds to the accuracy  with which  the data  is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 (Leading  and  trailing  insignificant  zero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0. Other operations on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|Inf] shows the current and maximum number of point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|Clr] will,  after a  confirmation, clear  the data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n be done with [Dat|Buf|Clr] or [Clr|Da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|Buf|Swp]  swaps x and y values in the X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Miscellane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easy to guess,  this chapter  will contain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d not fit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 Entering values at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(or previous) answer will be shown  after the 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edited with use of the  special keys:  arrows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, Home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entered the  appropriate response,  press En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The same effect can be achieved by pressing ag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-key in response to which the prompt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when any  input is  present on  the Promp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r it.  The same key with no input present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and  the operation  of which  the prompted  input w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will be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.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has a rudimentary on-line help, activated by pressing the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help page contains a list of topics. En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 letters of  a topic  (usually one  or two, 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it from others) and pressing  Return, will 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topic's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pages have, in turn, their own topic list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just Enter, Esc or F10 at a  topic prompt, 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inside a help page without a topic list,  will tak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previous level or, if you  are already  at the 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help screen, back to the Main Screen of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 Displa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way  in which  various data  are being 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Set|Dig]. This will bring up the DIG menu, from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he display precis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s] - the Last Resul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ar] - the Vari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] - the Data Buff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] - the Linear Algebra Objec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l] - all of the above,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sponse to prompts which  will follow,  you can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recision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the total number of significant digits to display  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red value, from 1 to 16.  The actual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 in  a  given  result  may  differ,  as   the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ignificant) zeros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the number of digits after the decimal point -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followed by the desired value, from 0 to 9,  e.g.,".6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railing  zeros  will  be shown  in this  mode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number of fractional digits may  be adjusted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number of digits shown will not exceed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Variable Fields or Data Editor, the maximum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itionally limited by the display width. If you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such a limitation, a sound alert will follow and  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inpu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for the Last Result is  shown on 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. Auto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t|Scl]  enables  the  autoscroll  mode,  so   that  afte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 expression  evaluation (not  a numeric  op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!)  Ex will move to the next line, clearing it. 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again after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old line can be recalled with the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ine change occurs if a syntax error  or an  evalu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utoscroll is indicated  by an  arrow sign  nex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in addition to an arrow before the "Scl" 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5. Angula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Rad and Deg  mode, press  [Set|Deg]. An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"Deg" denotes that the degree mode is  selected, and 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D" will be shown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ngular  mode  affects   the  arguments   of  trigon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results of inverse trigonometric functions  an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and from the DM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6. Reseeding random number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Ex is executed, the pseudorandom sequenc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generating  random numbers  (Section 5.9) 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ed.  This means that if running the program tw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 exactly  the  same  sequence of  calculat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, the results will be identical 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is  not  desired,  the  generator can  be resee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Set|Rsd] and entering any integer  number of  up to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(if the input is too large, it  will be  truncated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lert will warn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7. Clearing expression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Clr] will, take you to the Clear Menu, from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lear operations can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r|Plt] -   clear the graphic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r|Dat] -   clear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r|Var] -   clear all variables and the Last Resul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r|Usr] -   clear all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r|Exp] -   clear al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r|All] -   clear all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clearing the screen and data buffers will redu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 the  .ENV  file  written  by Ex  upon terminating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13.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8.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Exit] in the Top Menu  will leave  the program,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 two final questions. The first one allows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status  (including expression  lines, variables,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functions,  the  graphic  screen, data  buffer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) to a disk file EX.ENV. The second  is the  last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mind and return to the program; it also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(for registered copies)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exit  quickly without  saving (and  with no  queries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10; going to the Top Menu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.ENV is automatically read in as  Ex is  execu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exit the program, do something else, and re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ing continuity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rogram 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 the  program  requires  that  some  or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iles are copied to you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. The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was the source from which you obtained  Ex,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EXE -    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UNI -      the file with unit conversion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HLP -      the text file used by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ERR -      the text file with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DOC -      the manual (you a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UT.DOC -  file with tutorials for some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HP.DOC -   addendum to the manual (HP palmto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.NEW -   a brief list of changes since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ME.1ST - the introdu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additional files are useful only when you register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SET.EXE -  a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SET.DOC - 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.TXT -  text file with user-editable definitions of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on registration you will receive one mor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KEY    - your personal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. Installing Ex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a  simple  task.  Just copy  the files  EX.EXE, EX.U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HLP and EX.ERR to one directory, e.g., C:\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irectory is  included in  the PATH  definition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, you will be able to run Ex while 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as explained in the Section 14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 Character se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 uses  a number  of characters  beyond ASCII  127. How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re  displayed  on  your  screen,  depends  on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have you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offers  you a  choice of  character sets;  the same 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inters (this is  important if  you would  like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neatly).  Although possibl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mildly annoying (you may just skip all this and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4.4), here is how to avoi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1.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C-DOS machines use a DOS  screen font  defined as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-page 437, whatever that means). This  is almost 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the only minor  incompatibility is  that the  cube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" (intended to look like a superscript "3") will b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uperscript "n". Also, when you read this documenta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the "�" (Pi) symbol may look like the top half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ign. Tough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othered  with this,  or if  your setup  uses a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haracter set (Portuguese, Slavic, Nordic  etc.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witch to the  Multilingual character  set (code-page  8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ompatible with Ex.  This is  quite simple  under DOS 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odify your CONFIG.SYS file (very carefully!) by 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DOS\DISPLAY.SYS CON=(EGA,850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ppropriate, you can  use DEVICEHIGH  instead of 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 C:\DOS path  may have  to be  changed to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.  On a laptop you may need "LCD" instead of "EG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se the following two DOS  commands (either  manually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hem to your AUTOEXEC.BA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CON CP PREP=((850)C:\DOS\EGA.C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CON CP SELECT=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lines may be then used to go back to your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, except that "850" has to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code-page number (437 for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HP100/200LX users can  switch code  pages more  easily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_HP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2.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the  upper-ASCII characters  in this 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 right on your printer. You can  avoid that 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to the 850 Multilingual Character Set  (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has it, others may or may not, don't ask 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. Running Ex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x we must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DOS will find the program file, EX.EX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Ex will find its related files EX.HLP,  EX.ERR, EX.UN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done either by moving (with use of the CD 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directory where  Ex resides  before running  it,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 this  directory  in  the  PATH  statement  in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done by keeping all the files listed abov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where Ex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Registr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is a copyrighted program, released as shareware.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evaluation  (non-registered) copy  of it  on a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one month. If you decide to use it afterward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 it (as described  below); otherwise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gistration fee is $30, and it covers both the H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version of the program, with unlimited updates an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IRECT ORDERS FROM ME, PAID BY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 send your  name and  address (including  emai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) together with the registration fee  of US  $30 -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U.S. funds, drawn on a U.S. bank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. J.A. Wrot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57 Happ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ofton, MD 21114-19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te your current version number.  If you have an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I'll send you the registration key by  emai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you ask for it  explicitly), I'll  send you  a flopp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For an extra $5 you may also  register the  Midget sci/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for Windows 3.1 or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ORDERING VIA SWREG O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ubscribers can also register online:  GO SWRE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is 8742; $30 will be added to your next 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 no  discounts  or  bundled  offers  are  availabl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 card  orders  are  handled  by  a respectabl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from Texas, Public Software Library.  In this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have to split with you the  extra cost  involv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inclusive price of Ex ordered via PsL is $33.  For 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$7  (50%  off!)   you  may  register  the Midget  calc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via PsL using your Visa, MasterCard or AmEx,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 go to the Ex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freeflight.com/wrotniak/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the PsL order link. This will take  you to  the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for  Ex which  you will  have to  fill. PsL 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server for transactions,  but even  if your  brow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he secure mode, PsL  uses some  tricks to 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 of any fr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:  call PsL  orders-onl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-2424-775  ext.15149  or  713-524-6394   ext.15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o Thursday 7:00-6:00 or Friday  7:00-12:30 Central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don minus 6 hrs)  and specify  Ex, product  #15149.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ask also for the Midget calculator for Windows at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for $7, bringing your total up to 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mail address, please give it as well - 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to email you the registration key. If not, I wi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3.5-inch floppy with the latest version and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THESE NUMBERS  ARE FOR  ORDERS ONLY!   PsL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monetary  side  of  the  transaction.  All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queries on the status of  your order  etc.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 OR FAX: fax your order to 713-524-6398 or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L Registr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.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ention Ex, product #15149 (at $33; you  may also  bund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dget for Windows  for the  total of  $40).  Includ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 shipping  address, billing  address (if  different),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expiration date, phone number and you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.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 registration   you  will   receive  via   email  a 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file, EX.KEY, personalized with  your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 number.   Copy  this  file  to  the directory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resides.  Ex will then recognize the ke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download an updated version of the program,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key file is in the Ex directory;  the new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it and register itself. The same  file works 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and PC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n email address, I'll be glad to ship you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the current version of Ex and your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 the  program  means  that  you  are  accep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  registration key  files cannot  be distributed:  re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ed,  given  away, placed  on electronic 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owner may make backup copies only  for his/her  ow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ty and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free  to  distribute Ex  (only evaluation  copi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EX.KEY file or other  files declared  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o  registered  users  and listed  in the  second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4.1 above) to anyone, as long as all original fi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rst  part of  that section,  are enclos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xtends to the electron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 and shareware  vendors are  granted the 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mplete evaluation copies  of Ex  into their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otal cost to the user stays within the limit  of $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isk; otherwise my explicit permiss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would, however, recommend contacting me ahead of time; I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newer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4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suggestions or problem reports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acted on the CompuServe: 70611,2552.  The Internet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address "70611.2552@compuserve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CompuServe or Internet access,  wri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shown above.  I read all letters and answer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the program can  be downloaded  from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orld Wide Web:  http://www.freeflight.com/wrotniak/ex.htm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rimary Ex distribution site; the new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 here earlier than 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uServe:  HP Palmtop  Forum (GO  HPHAND), Library  7 (95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), file name: EXCALC.ZIP (the HP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, the newest version can be also mailed to  you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st shipping fee of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5. Improvement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 (Version 1.54) Ex is already as much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would like it to  be, given  the display,  space and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HP Palmtops.  I  am not  planning for  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eleases, containing bug  fixes (if  any) and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will be following on an as-needed basis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experience I may predict two such releases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6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 has  been  developed  in  Turbo  Pascal  7.0   from 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and contains library code copyrighted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ath algorithms used in Ex  have been  borro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ther program, El_Cal, running on the Atari ST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