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kuyan's Icon Collection Vol.4 (for the 100/200LX)</w:t>
      </w:r>
    </w:p>
    <w:p>
      <w:pPr>
        <w:pStyle w:val="PreformattedText"/>
        <w:bidi w:val="0"/>
        <w:spacing w:before="0" w:after="0"/>
        <w:jc w:val="left"/>
        <w:rPr/>
      </w:pPr>
      <w:r>
        <w:rPr/>
        <w:t>K_ICON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download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ncludes a complete set of icons for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They are created for the program Icon Exch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CE100.COM or ICE200.COM) made by Hiro. 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of the built-in application by it.  Please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in this package which starts with '_' (_*.ICN) to ICE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tart the 100/200LX.   Your palmtop will greet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cons, with a 200LX flavor, are also includ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ome, add them to the screen of your Palm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cknowledg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press my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ro, who created ICE100/ICE200.  Without this program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would not have been born.  All started when I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 3.1 screen on the 100/200L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ICer, the author of ICON100. I use this program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100/200LX itself.  Thank you very much, I used 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uthor of ICON200LX.EXE.  It was very convenie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n associ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he users of K_ICON series.  It is most encourag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y icons on the screen of the Application Manag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/200LX of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pyright and Distribution Polic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of the contents of this package is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kuyan (KHB02066@niftyserve.or.jp).  You can freely copy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 the package, under the condi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hanged n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ostscrip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collection of the K_ICON series, as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ncentrate myself on other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u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HB02066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