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36161287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74016139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