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72279550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3663412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7984249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83088656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46148039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71379184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53903943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65246347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855687005"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837999448"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5428435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309920245"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6041949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912125279"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89327902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75195617"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05093424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34329423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935834300"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882259825"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51873123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03512821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56004585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83232736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71212750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32112402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413140651"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