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115878222"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652924792"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695504"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276507531"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554310808"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1852015091"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642699122"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20341107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795109969"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292929434"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258176706"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862508863"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1027831838"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1169188491"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251544162"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1757569731"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1215954145"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89831211"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1498921178"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339617620"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725184409"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709444063"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509208255"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810605160"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2112736250"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62026680"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