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967445562"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648414032"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12535538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947560962"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809366932"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390275956"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969349983"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563944911"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584189967"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988837982"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501220897"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2027308652"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11291711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141528634"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732764968"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795090238"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2053737941"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072326676"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863747941"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2061098006"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721372381"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905594440"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688334863"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606811598"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314098579"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01570796"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