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INF.PPE 05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any directory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 replace PCBTEXT line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IN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replace a PCBTEX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PAGE 621 of your PCB SYSO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o put this PPE in your logon script o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as to update all your current users with the new P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NOTES, VERIFICATION,  &amp; PERSONNEL PSA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ASA ENTERTAINMENT-PRESENTS 810-228-7496 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