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 X i L E  CoDiNG  DiViSiON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PCB PP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M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is is a little ppe util that sends file(s) to every us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it is a bit more sophisticated ... it records the names of the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has allready send to and doesnt send the file(s) again to th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y usefull for register.txt for lame boards or for group Releas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any comments, bugfix's or free cash prizes call Sea Of Tear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972-9-977330  drop a message to LorD PSoNiC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install it anywhere in  your welcome procedure or if using My lo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er install it in the cnf fi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UTOSEND.CNF - In this file you put the full path and filename of the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ile you want to send..simple heh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END.DAT - Do not touch this file this file is the data fil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in it all the names are recorded, So every time u 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iles to send DELETE this file!!!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1.0 �ETA - DATE : 06.08.94 - TIME 15:1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Automatic send Procedure completed.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name list checking added &amp; Tes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KeeP Em InTRo'z Rollin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U 2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