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's Callers v3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s [PPE] v3.0� (Written in PPLC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Caller v2.0 and v3.0 .. Colours.. I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ured the outside border and tried to make it a little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I am still trying to figure out how to make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caps.  If you want the PPS, just call my board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one of the many wa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 in your logon script, Today's Callers will create a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all users that have called that day, the node numb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, the date and time of call, the baud rate that they connected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tal number of calls the person has made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LER.DOC -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LLER.PPE - PCBoard Programm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FO - This is the date file for the PP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aily through th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LLER - This is a list of callers from the current day,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updated each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 in your logon script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TC\TCALL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iationDriveLetter:PathToPPE\TCaller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drive and path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TCALLER will now create a listing of all caller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on your login script questionnaire each time some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one at sysop level will not be shown in TCall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oday's Callers or would lik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PEs or updates to this one, just call the TCa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� The Eagle's Nest (201) 670-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me Internet mail at pcampb03@interserv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