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ented By:     �     Red Dragon Software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BBS :     �     The Realm of Delirium � 806.935.4760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et Support: �     realm!rds.support@xnet.com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 Date:     �     02.28.95 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RDSWall came about because I was looking for a good '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idn't find one that worked well with PCBoard.  So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write one.  This is the outcome of that venture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Wall' program that I like!  &lt;grin&gt;  There are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upon registration you will be able to configur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let me know.  This product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upport BBS: The Realm of Delirium at (806) 935-476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og on with a handle of your choice or by using the DEM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 have written other PCBoard PPE's that may interest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and download all recent versions of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written.  Just (J)oin the RDS conference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released under the SHAREWARE concept. 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au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is a fun program that you and your users wi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LIST IN RDSWAL20.ZI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.RDS ����������������������� Sample disclaimer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����������������������� Program description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26.DOC ����������������������� This document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L.CFG ������������������������ Sample configuration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L.PPE ������������������������ RDSWall executable PP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nguage Specific Help File    �  Language Specific Languag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� � � � � � � � � � � � � ��� � � � � � � � � � � � � � � � � � 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 �������� English      �  WALLLANG �������� Engli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ABU ���� Abusive      �  WALLLANG.ABU ���� Abus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ARN ���� Arnie Swartz �  WALLLANG.ARN ���� Arnie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CAN ���� Canadian     �  WALLLANG.CAN ���� Canadi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GER ���� German       �  WALLLANG.GER ���� Germ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GOV ���� Government   �  WALLLANG.GOV ���� Govern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HIL ���� Hillbilly    �  WALLLANG.HIL ���� Hillbil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JIV ���� Jive         �  WALLLANG.JIV ���� J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MOE ���� 3 Stooges    �  WALLLANG.MOE ���� 3 Stoo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SPA ���� Spanish      �  WALLLANG.SPA ���� Spani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ble number of wall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look at the whole wa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figurablity 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Ability to cancel out the Intro Screen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Languag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able amount of space allowed for a single entry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ption to show a DISCLAIMER to users before entering RDS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reasonable SHAREWARE registratin price 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Security level that will be able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wall whi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mediate help available to users from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KIPPING INTRO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RDSWall it is now possible to skip past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/NOINTRO to your command line that runs the P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/NO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ge for more information on running RDS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DSWall is now much more Multi-node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Loading RDSWall, please wait...' prompt used when the /NO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 executed is now languag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RDSWall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WALL           10        0        0  C:\PCB\RDSWALL\RDSWAL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other Option is to call the PPE from the logon file...  Her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UP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D (New User/Logon/off Questionnaires)  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MAIN\NEWA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C:\PCB\MAIN\NEW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�</w:t>
      </w:r>
      <w:r>
        <w:rPr/>
        <w:t>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GEN\LOGON  �����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SCRIPT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C:\PCB\MAIN\ANSWER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2 to Edit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����# !\PCB\RDSWALL\RDSWALL.PPE #����  Flush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file RDS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,4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Display a Disclaimer (Y/N) , IF (Y)es how many lines (MAX Lines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Number of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ax number of lines per entry (3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lor Code For Wall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ode For Box 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ode For Text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Security level to display who wrote message to (number defined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a Disclaimer, there is on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CLAIMER.R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The Name of the file must be:     DISCLAIMER.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your favorite text edit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���� Must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 message you want here!              ���� Must b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Line may only have 55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have up to 4 Lines Available (determined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DSWALL.D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ere all of the wall information is kep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start the wall just delete this file.  Upon running RDSW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and if not found will recreate it with on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will find the information on who said wha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you can define a sysop security level in the 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o wrote the entry along with the time and date. 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� Up to 3 lines worth of What wa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__________  �  _________  �  ___________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#�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#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NTRY #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ECIAL OFF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irst of all for your interest in RDSWal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language awareness into this version of RDSWall a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am not a language expert.  So I am looking for some help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nguages for RDSWall.  If you can translate from english to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!  If you will upload a *complete language for RDSWall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number for � price!  As far as what needs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translate the WALLHELP. and WALLLANG. files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nguages I have are shown within the FILE LI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, send the information (typed) along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upload it along with a registration form and then send i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long with the with the � off price of $2.50!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listing of the languages I currently have that doesn't me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hen you send me a language I won't already have that one.  S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all first to make sure I don't already hav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the information in Bulletin #1 in the RDS conference o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rium BBS  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completely supported.  Both Registered and UN-Register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newest versions of all Red Dragon Software while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upon payment you will have an account on the syste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looking for the newest versions of Red Dragon Softw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quicker for you to log on as DEMO ACCOUNT.  You will be brou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S area (although you won't be able to do much besides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Support BBS:    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               :       realm!rds.support@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: 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:       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of RDSWall you may decided to keep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before 30 days &lt;grin&gt;)  Why would you want to register? 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PERSONAL ACCESS TO SUPPORT BBS (plus L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PE OUT ALL UNREGISTERED DELAY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UTURE UPGRADES (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IEVE A REGISTRATION CODE FOR RED DRAGON SOFTWARE'S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WILL UPLOAD MOST RECENT VERSION OF BOTH PROGRAM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'S A REASONABLE FEE ($5.00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BILITY TO SKIP PAS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I am able to upload the files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.  With the stamp now at 32� it costs me les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.  If your system is handle based please make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 Dragon' otherwise 'Shane Kretzmann'.  Default my protocol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a PASSWORD on the registration form.  I will call up,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the registration numbers and the files attach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 once I've called or leave me as you choose (although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again if you keep my account open, to upload new version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GISTRATION FORM FOR RDSWALL v2.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/name on your system   ___________________/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BE SURE TO POINT OUT HIGH ASCII SYMBOLS!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IF YOU LIVE OUTSIDE THE USA I WILL US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THE CODE.  CALL THE BBS FOR NEW VERSION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Support BBS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EVERYTHING IS CORRECT AND EASILY LEGIBLE FOR A PROPER COD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5.00 US Dollars        [ ] CASH     [ ] CHECK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Shane Kretzmann   Mail to: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