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IPT.PPE SUBSCRIBER RECEIPT GENERATOR V1.1 by R. BROWER - TOTAL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905) 270-3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FROM 6PM-10PM WEEKDAYS AND 10AM-10PM SAT&amp;SUN (905)819-9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PPE - EXECUTABL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CFG - CONFIGURATION FILE. DESCRIPTION OF .CFG IS IN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TXT - 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DOC - THIS INSTALLATION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FILE UPLOA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Y DONE BY ADDING RECEIPT.PPE TO YOUR CMD.LST 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 ALSO, ADD THE DIRECTORY IN WHICH YOU'VE PLACED RECEIPT.P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LPATH.LST FILE, OTHERWISE PCBOARD WILL REPORT THAT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DISK, EVEN THOUGH IT FLAGS I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Gives you registered copy PLUS the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25.00. SEND CHECK OR MONEY ORDER IN THE SAID AM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(add $5.00 shipping and handling if you don't want to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numbers mention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 FERNANDEZ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V 1W9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RECEIPT.PPE WILL NOT PLANT THE UNREGISTERED STRING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PT.TXT OUTPUT FILE. AND YOU'LL GET THE SOURC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