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PE          COOLSITE          P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Internet Site Databa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</w:t>
      </w:r>
      <w:r>
        <w:rPr/>
        <w:t>Version 1.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A WILD PPE Produc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Copyright (1996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Written By : Thomas Christo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RODUC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, simply put, is an online database for stor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addresses on your bbs with a number of very interesting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also written to be 100% SYSOP configurab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EVERY SCREEN, PROMPT COLORS, USER PROMPTS etc. 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f course to allow the SYSOP to blend this PP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style format of their BBS.  BUT, if you like it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"OUT OF THE BOX", it can be left as it is, or edited mil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at the SYSOPs discression as to how this PP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is/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there is NO-LIMIT as to the number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/addresses (URL's) that you may have in your COOL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on your BBS (that you as the sysop permit of cours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RLS into the database, edit their urls and even delete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also download these URLS in a wide variety of way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different formats.  TEXT a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is of course self explainitory.  In HTML (Hypertext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), the file can then be placed in your hom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vice provider or access it locally from your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whatever you've captured from the COOLSITE PPE a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tes to utilize when on the internet "SURFING THE NE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MMARY OF FILES IN DISTRIBUTION ARCHIVE � 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BBS description file for the COOLSITE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IST.DOC - Listing of FREEWARE PPE's available from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_LIC.DOC -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vision History for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PPE - COOLSITE Internet Site Databa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OC - This file (COOLSITE Installatio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BF - Sample Database (May be deleted to start fre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HLP - Coolsite Onlin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ADD - Advertisement that you can place on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ounce the arrival of the COOLSITE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M01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M02 -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M03 - Downloa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1 - Delete URLS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2 - Edit URLS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3 - Display URL information FULL FORMAT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4 - Delete CONFIRMATION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5 - View URLS by DATE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6 - Download ALL RECORDS from databas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7 - Display URL information BY DAT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8 - View URLS by URL TYPE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9 - Display URL information BY URL TYP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0 - Display URL information YOURS ONLY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1 - View URLS by KEYWORD SEARCH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2 - Display URL information BY KEYWORD SEARCH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3 - Database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4 - Download YOUR URLS ONLY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5 - Download URLS BY DATE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6 - Download BY DAT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7 - Download URLS BY URL TYPE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8 - Download BY URL TYOE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19 - Download URLS BY KEYWORD SEARCH user in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20 - Download BY KEYWORD SEARCH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21 - Display URL information ALL RECORDS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22 - Compression Method Selection h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PE is quite straight forward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is PPE as-is before getting down to edi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UNZIP the distribution archive into a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\PCB\PPE\COOL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) Create a command to run the COOLSITE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Select "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Select "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In "Configuration Files"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/Loc of Default CMD.LST File : E:\PCB\GE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Make an entry similar to this one for your COOLS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OLSITE         0        0        0 E:\PCB\PPEDEV\COOLSITE\COOLSI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Now that you've created the command, the program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MOST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) Go to the "CONFIGURATION" section of this document f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diting the configuration files.  After that,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sing the COOLSIT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FIGURATION � 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(3) configuration files that need to be edi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ning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CF1 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configuration file that control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OLSIT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kip past this, be sure to take close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CF1,CF2, and CF3.  They're pretty straight forward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se files prior to running the PPE, otherwise it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quite right!  For more information on each line in each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) Put the SYSOP's name here.  If you've REGISTERED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name you enter here must match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itted when you registered.  This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) The name of your BBS.  Again, if you've REGISTERED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 name entered here must match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itted when you registered.  This is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) REGISTRATION CODE #1.  If you have NOT registered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n this line should be lef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) REGISTRATION CODE #2.  If you have NOT registered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n this line should be left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) This PPE has built in color defaults.  If "Y"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ne, none of the remaining options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the PPE, as a set of pre-selected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BUILT INTO this PPE will be us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in this configuration file will b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ing a "N", will NOT use the built in default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ever you enter in the configuration file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) Put the COMPLETE path to the location where you wan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lace the files that are generated by the COOLSITE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ORTANT NOTE : Make sure that this path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's PATH!  If not,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und when the user tries to down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"DEFAULT SETTINGS" are used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be cre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COOLSITE PPE is installed in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adjust your path to includ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your users will be able to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7 ) Input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8 ) Input screen border and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9 ) Color of Text used when prompting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0) Highlight 1 color used when prompting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1) Highlight 2 color used when prompting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2) Seperator Color (ie: Dashes, Brackets, Colon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3) Color used for Help Line Text (Should be a revers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for best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4) Reversed Input Field Color for entering data in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this color should be a REVERSE col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5) Colorized prompt for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6) Colorized main menu prompt "Select Options 1-5 or Q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7) Colorized prompt for "VIEW URLS menu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INE 18) Colorized prompt for "DOWNLOAD URLS menu prom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'*' beside line numbers 7-18 indicate changes to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NLY BE USED if you turn the LINE #5 option to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use built in defaults.  If the defaults are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to lines 7-18 will be ignored when COOLSITE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CF2 - Security Acces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allows the SYSOP to set up user'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have unconditional access to th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 database.  Placing a persons name into this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mplete and unconditional access to adding, edit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and all urls in the database.  Make sure that you tr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that you give this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All users names entered in this configuration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in AL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) Sysop's Name (or anyone elses name if the SYSOP does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)Ŀ             access to editing or deleting ALL ur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)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)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)Ĵ    The lines 2-9 can contain ANY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)����  that you would like to grant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)Ĵ    access to editing and deleting privl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)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)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CF3 - Archiver Set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uration file relates directly to the archiver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section of the COOLSIT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onfiguration file, you can have up to 5 different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he user to select from, when they're going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olsi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have all FIVE archivers set up.  You mus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t least ONE archiver in this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) Description of 1s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 : PKZIP (R) FAST! Create/Update Utility Version 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) Path to 1s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 : E:\PCB\UTILITY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) DOS command to execu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: 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) Compression options you'd like to use with 1s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: -EX) would force maximum compression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) Extension that's created by the 1st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e: 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) Description of 2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) Path to 2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) DOS command to execute 2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 ) Compression options you'd like to use with 2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) Extension that's created by the 2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1) Description of 3r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) Path to 3r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3) DOS command to execute 3r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4) Compression options you'd like to use with 3r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5) Extension that's created by the 3r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6) Description of 4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7) Path to 4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8) DOS command to execute 4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9) Compression options you'd like to use with 4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0) Extension that's created by the 4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1) Description of 5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2) Path to 5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3) DOS command to execute 5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4) Compression options you'd like to use with 5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) Extension that's created by the 5t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IZING � �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virtually EVERY screen in this PPE! 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 that you ma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HLP          : Cools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M01 - M03    : Coolsi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D01 - D22    : Coolsite Display Screens, and Scr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SITE.ADD          : Coolsit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more detailed description of each screen, see the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wards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If you decide to edit these screens, follow th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isting screens in terms of the position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the screen.  Exceeding those sizes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s.  Play with it!  There are endless ways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of this PPE so that it matches the theme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� ��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PE to be a program that you'd like to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then please REGISTER the software!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keep producing more innovativ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REGISTER.DOC fil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f this program, complete as directed, and mail i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 Cheques or Money Orders Payable to THOMAS CHRISTO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Christo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Acor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. Alber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8N 3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LOSING COMMENTS � 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questions, I can be reached via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ddress or, if you'd like to see this, and othe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ing on my support BBS, feel free to call anytime. 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shareware releases can be found on this system, for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-MAIL : thomasc@freenet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RE BBS : 403-460-8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W I L D   P P E   P R O D U C T I O 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Distribution Si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# # #  The latest version can always be downloaded by calling  # #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</w:t>
      </w:r>
      <w:r>
        <w:rPr/>
        <w:t>Home of WILD PPE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he CORE BBS, St. Albert, AB, 403-460-836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SWISS HEADQUARTER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UnderWorld BBS: ++41-22-776933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Software Creations, 508-368-7036, telnet://bbs.swcbbs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Salt Air, Murray, Utah, 801-261-8976, telnet://bbs.pcboard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F YOU HAVE ACCESS TO THE WWW, THEN DOWNLOAD THE LAT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LEASES FROM THE UNIVERSITY OF WASHINGTON ARCHIVE AT THE ADDR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LISTED BEL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http://wuarchive.wustl.edu/pub/MSDOS_UPLOADS/bbs/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P . S .    � ������������������������������������������ -��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problems installing any of our PPE'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leave e-mail to thomasc@freenet.edmonton.ab.ca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your problem, and I'll get right back to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suggestions for improvements on the nex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you may also e-mail me, and if it's a valid idea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 to the next release of tha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idea for a PPE, that we have not thought of, 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working on, and your idea for a new PPE is us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FREE REGISTERED Copy of the software mailed to you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with its fir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