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9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Up will now update the Comment 2 field of the user's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hone number verified and the date and tim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onfig option to allow SysOps to enable/disabl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isplay files so that all (or most!) screens/prompt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5-13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bugs fixed -- nothing noticeable to the user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   � 05-2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d a pause after an user is told they are unable to complet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whatever reason, out of LD times, already verifi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ustom "Why you can't use callback" screens (see doc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dditional customized screens (a total of 11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5   � 06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ally figured out why CallUp was double dialing numbers. 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y one!  Thanks to Don Shriver for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9   � 07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represents a complete rewrite.  In searching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or Don Shriver, I restructured the entire program.  C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dialing as LD those calls that were within Don'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d 1+areacode+number.  The new structure shoul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atchall error file ERROR.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llUp will now automatically disconnect after verific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that are either long distance or a toll call.  (C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arges to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option of a separate logfile is being added. 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yet been enabled, but will be in v2.0.  This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by adding an additional line, so p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 file accordingly. (See doc file or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�   � 07-1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Removed the .DSP extension from the display files and shortened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x of 5 letters.  This allows the inclusion of alterna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like RIP), security specific screens, and alternat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-LD-NO.DSP            AC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CALLER.DSP            L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DSP            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D.DSP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.DSP             AL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ING.DSP           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USED.DSP           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DSP            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-NO.DSP              SUF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HIGH.DSP             2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DSP             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NO.DSP              P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-NO.DSP               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-NO.DSP               A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dded RIP support and included sample RIP files (special thanks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Shriver who fixed these screens up for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dded ability to use security specif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ed ability to use other languag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local simulation where it previously disconnected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