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ETINFO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ation is very simple.  The best way to install GETINF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rough the LOGON.SCR (Logon Script). It will run at log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users record for the required data and promp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 it if it is found to be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are step-by-step instructions on installing GETINFO in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gon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1:  Load up PCBSetup for the node you wish to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INF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2:  Cursor down to "File Locations" and 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3:  Cursor down to "New User/Logon/Off Questionnaire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t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4:  Cursor down to the "Name/Loc of Logon Script Qu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enter the location/filename of your logon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5:  Press F2 to edit the script file and typ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xt into your scri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C:\PCB\PPE\GETINFO\GETINFO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can have as many PPE's installed in thi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you want. Only one entry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E: You can place GETINFO.PPE in any directory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sh.  We are using the C:\PCB\PPE\GETINFO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irectory in this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#6:  Exit PCBSetup and make sure you save your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Step #7:  Repeat steps 1-6 for each node you want to setup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GETINFO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his is a FREEWARE PPE.  You may freely modify the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luded to suit your needs.  You may NOT distribute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.  You may only distribute the original UNMODIFIED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would like to see a feature added, please contact Bob Wat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ractical Computer Servi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actical Computer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83 Klocln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milton, NJ 086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(609) 584-79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ax: (609) 587-0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BS: The TAO BBS (609)587-2672  24hrs  33,600 B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-Mail: pcs@ta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eb: http://www.nerc.com/~p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no registration fee is required (since this is freeware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uthor asks you to take a look at some of the other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 has written. Descriptions of these products ar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DUCT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