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  _____________ ___ .______________ _____________._____:_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    _____,     / /   _____,    '   ^\   _____,     ^\    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 ____)_/   __/_/  ____)_/          / ____)_/    /   \_      __/ ,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   ^\  '    ^\       \   \/    /        \   /    //     /_\______^\: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/        /       /   /    /         /  /    //     //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/________/_______/___/    /\________/__/    / \____/ \____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 \___/ --&gt;f!/opx&lt;- \___/ 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UPLOADER 1.11  BY MR.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Uploader is a replacement for the 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ed, "upload rules" are displayed to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"faded lightbar" appears after each oth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type of upload, and whether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fline after 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tricated things about this stuff at a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so..you're ready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 v1.1 supports special rule displays for each conferenc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handy if you have amiga, peze and reques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ividual uploa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-TULZ.0 is displayed in the Ma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P-RULZ.1 is displayed in conferenc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-RULZ.10 is displayed in conference #10...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F no rule file is found for the current conference, TUP-RULZ.P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s displayed, so you don't have to make a special rule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: The last?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ust simply insert the PPE path on a line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dit the upload message (TUP-RULZ.PCB, TUP-RULZ.1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o decrease the number of characters which flash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between the PPE and the actual upload,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cords in PCBTEXT: #153, #729, #474, #603, #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remember to insert a "_" in record #729, #449 and #4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y major problems or discover any bugs, contact me. /MR.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