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----�-�-����-�-�--�-�����������--� --�----�-�-����-�-�--�-�����������--�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No-Name Productions Pres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��-��-�-��----�-�-������-�--� ---- ---��-��-�-��----�-�-��������-�--� 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CB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Kenneth Padge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contacting 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mail: maverick@dcmetro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bs: The No-Name BBS (703) 323-6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b: http://www.dcmetronet.com/mave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----�-�-����-�-�--�-�����������--� --�----�-�-����-�-�--�-�����������--�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is PCBpu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��-��-�-��----�-�-������-�--� ---- ---��-��-�-��----�-�-��������-�--� 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purge is a utility for ANY PCBoard sysop! "What can it do?", you a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simply put, it deletes messages in any PCBoard messag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keywords you tell it to search for! There are MANY us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like this, one of which is delete (then pack out) all thos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ms that clutter UUCP Newsgroups and take up hard drive space! Anoth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 enforcing your bbs's policy, SWEAR PATROL! So you can use PCB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lete any messages containing the cuss words YOU specify! Any st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80 charactors long can be searched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----�-�-����-�-�--�-�����������--� --�----�-�-����-�-�--�-�����������--�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��-��-�-��----�-�-������-�--� ---- ---��-��-�-��----�-�-��������-�--� 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ever happens, I'm NOT responsible! Use at your own risk.  Although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made every attempt to produce a soundly-coded product I cannot 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.  It should work fine,  however I make no guarnatees ex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 or forth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----�-�-����-�-�--�-�����������--� --�----�-�-����-�-�--�-�����������--�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Bpurge usage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��-��-�-��----�-�-������-�--� ---- ---��-��-�-��----�-�-��������-�--� 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PURGE PCBOARD.DAT # /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1����� �2��3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� Name/Location of PCBOARD.DAT, used to gather file locations, msg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, 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� Used to specify which conference number to search! 0 = Ma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= First conference, 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conferences may be supported in later versions, for now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could be run in a batch file for all the needed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below for batch fil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� Optional parameter for debugging purposes, adds more info to PCBPURG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buging lines begin with "[db]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there be ANY problems and you need more information (or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ssy) then use the /DEBUG command line. Also, in the event of a bu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, attach the MSGS and MSGS.IDX file you are trying to pur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CBPURGE.LOG and PCBPURGE.DAT files to an email to me expl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----�-�-����-�-�--�-�����������--� --�----�-�-����-�-�--�-�����������--�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ing PCBPURG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��-��-�-��----�-�-������-�--� ---- ---��-��-�-��----�-�-��������-�--� 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PURGE uses a case INsensitive search, in other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aSt CaSh", "FAST CASH" and "Fast Cash" are all the same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purge's search engine. PURPURGE.DAT is a data file in an INI typ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olds all the search criteria for each conference you specif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om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to search f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ny conference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ext you don't like in the abov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ny conference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, you can use a conference number or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.pcboard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million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aren't you tired of those stupid sex ads and lame money scams?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you would have those money scam strings under the common header so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apply to all the conferences you search with this ut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p.s. you can have comments in PCBPURGE.DAT if they begin with a colon (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You can have up to 99 search strings under each heading, So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99 common and 99 conference specific strings used to search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base! If this turns out not to be enough, let me know! (Email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THE UNREGISTERED VERSION IS LIMITED TO 5 LINES PER CONFERENCE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fully that's simple enough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----�-�-����-�-�--�-�����������--� --�----�-�-����-�-�--�-�����������--�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ch Fi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��-��-�-��----�-�-������-�--� ---- ---��-��-�-��----�-�-��������-�--� 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purge can be run from a batch file for your entire list of confere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basic example of purging (then packing) a few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PCBOARD.BAT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pcb\pcb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purge c:\pcb\pcboard.d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pack /AREA:0 /KILLBAK /NO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purge c:\pcb\pcboard.d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pack /AREA:1 /KILLBAK /NO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&lt;snip snip&gt;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 this is an example of purging and packing conferences #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ame batch file could do a whole set of conferences, and even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ightly event! PCBpurge is very fast (especially the registered version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----�-�-����-�-�--�-�����������--� --�----�-�-����-�-�--�-�����������--�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ing PCBpur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��-��-�-��----�-�-������-�--� ---- ---��-��-�-��----�-�-��������-�--� 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purge is released under the shareware concept, in other words, "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buy"  If after 30 days you do not feel $20 is worth pay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, then you are asked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st of this utility is $20. The registration code will unlock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atures and will be valid with all future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credit card registr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PCBpurge via a credit card, simply call (503) 391-4274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sk the freindly RTSoft personel for a registration code to PCBPUR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ave your visa or mastercard rea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check or money order (US funds)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fill out REGISTER.DOC and include $20 U.S. funds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nneth Padgett &lt;--(Make check/money order out to this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#1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ke, Va. 22009-24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upporting this product, you are encouraging me to continue my eff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lp me with my ever growing tuition bill! ;) THANKS! - Kenne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----�-�-����-�-�--�-�����������--� --�----�-�-����-�-�--�-�����������--�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Code En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��-��-�-��----�-�-������-�--� ---- ---��-��-�-��----�-�-��������-�--� 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your code, at the command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PURGE /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out the menu with the information recieved, Q or ESC to exit and s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PCBpurge to execute fastest, set LOADING DELAY to "0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has no effect in the un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----�-�-����-�-�--�-�����������--� --�----�-�-����-�-�--�-�����������--�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cting Kenneth Pad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��-��-�-��----�-�-������-�--� ---- ---��-��-�-��----�-�-��������-�--� 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, comments, suggestions, ect.. Send them my 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-mail:  maverick@dcmetro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lt Air:  Kenneth Padg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WW Page:  http://www.dcmetronet.com/mave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my BBS:  The No-Name BBS (703) 323-68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ull access firs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Any response is appreciated!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----�-�-����-�-�--�-�����������--� --�----�-�-����-�-�--�-�����������--�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t's it,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��-��-�-��----�-�-������-�--� ---- ---��-��-�-��----�-�-��������-�--� ---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