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mper  3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msharing-Software for Novell or Net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d net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/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) 1994,1995 Pflug Datentechn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rdware and software requirement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  network, preferably Personal Net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vell NetWare lite, NetWare &gt;=3.11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tbios network (Lantasti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  minimum DOS 3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  Windows 3.1 if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  1 serial interface per modem server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sible FIFO buffered (UART 1655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  Processor depending on number of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rvers on one computer, minimum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8028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 The Con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1 What is a modem-/ISDN-serv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2 Server-Client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1 fast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2 Complete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2.1 The Queue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2.2 The modem ser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2.3 The Cl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2.4 Windows-Modemsha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2.5 The ISDN ser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2.6 The ISDN-cl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 Select Specific Modemservers By Different 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 the Cooperative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 Queue Manag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 The 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 Programs Using INT 14 (BIO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 Stomper And Windows For Workgroups / Windows 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.1 Microsoft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.2 Novell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 Installation On A Netware Fileserver (NLM-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 Applying Access Rig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A Suitable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B NETINFO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C T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 Telem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 Termi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 Telix For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 pcAny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D Troubleshoo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E What is a FOSSIL driv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F What is a network fossil driv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G How to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H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   The Con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1 What is a modem-/ISDN-serv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odemserver is a small program, that accesses the device directly,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uld be made available throughout the net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may be more than one modemserver (or ISDN-server) on one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der there may be several servers spread over the whole net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a client accesses a modemserver, all communication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unication software (terminal, fax, ...) and the modem is dir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rough the net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omper is responsible for repacking the data suitable for the network,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nd it and to convert it back. It appears to the user as if the modem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tached directly to his local works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ten the modemserver is compared to a printerserver. This is not qu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rrect. The main difference is, that the printer server is "batch-drive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means, that a print job is placed into a temporary file,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d by the printer server whenever it is ready and the contents then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nt to the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modemserver works online. All data is sent to the device immedi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ally all line-control information is passed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2 Server-Client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soon as a client requests an available modem or an ISDN-adapter (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ppens automatically, when your communications software is started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lient-program (NETFOS, NFCAPI, ...) searches for a modemserv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itiates a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this moment on, the server is not available for other stations.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erved for this one cli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the end of the session, the server will get relea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  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1 fast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rst of all, the queue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MG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loaded on any available workstation in the network. This could b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uter not integrated in the modem sharing, or a modem ser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intend to run Stomper in a Novell Netware 3.11 or higher network,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rongly recommend to install STMGR.NLM on the fileserver rat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ing the queuemanager on a DOS station. Refer to chapter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a NetWare fileserver (NLM-version) on page 2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e read chapter 4, waiting queue administration, in this con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  Modemsha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install a modemserver, 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MPER /Px    (x = number of the port ; 1 = COM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install a modem client, loa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TFOS /Px     (x = number of the por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TFOS now serves all applications, that use a FOSS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iver. For BIOS-INT14 or Windows-COMM.DRV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 the next chap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 ISDN-Sha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install an ISDN-server, loa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IS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install an ISDN-client, loa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FCAP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w your ISDN-applications can access NFCAPI(CAPI v1.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2 Complete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omper either works with the IPX- or the Netbios protocol. In Nov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works IPX is loaded already, so nothing else has to be 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s (for example Lantastic: AILANBIO), however, require the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Netbios driver. Most network types (NetWare/NetWare Li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ntastic...) supply Netbios. With the use of Netbios Stomper beco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ependent of the available net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2.1    The Queue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Queuemanager performs the following task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  "Tracker", observes the status of all modem servers install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twork, containing the following information: Status of the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rver (busy/free), the Client (Netfos) which is presently serv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of bytes transmitted in a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nformation is analysed and displayed for example by STMON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itor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  "Queue manager", allocates free modem servers to the clients. In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avoid chaos, the queue manager can only exist once in the net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STMGR is loaded for a second time in the network, only the tra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 will be loaded auto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  IPX routing. The transmitter must always know the destination network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der to transport IPX packets over several network segments. STMG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fore gives his address to all routers in the network (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rver can also work as a router and therefore adds this address to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ndary). Stomper identifies this address by ordering it form the nea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uter. When the queue manager allocates a modem server to a client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twork address of stomper is supplied to the cli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  Logging. If the option /L is specified, a log file will be genera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logs all a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  Stationrestrictions (only STMGR.NLM) See Chapter Applying access righ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line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intend to run Stomper in a Novell Netware 3.11 or higher network,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rongly recommend to install STMGR.NLM on the fileserver rat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ing the queuemanager on a DOS station. Refer to chapter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a NetWare fileserver (NLM-version) on page 2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MGR [/F] [/U] [/L.....] [/A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U   is given to remove an installed STMGR from the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F   the queue manager uses netbios, even if IPX is 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L  generates a log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MGR /LSTOMPER.LOG       generates STOMPER.LOG in the directory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STMGR.COM resi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MGR /LC:\TEMP\ST.LOG    generates C:\TEMP\ST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A  Allow "autoattach". See also: NETFOS 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e note, that if you wish to create a logfile in a desired direct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specify a complete path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2.2    The modem ser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odemserver accesses the modem (or another device connect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S-232-por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t from the application data, the line-condition will be updated when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cessary. This condition includes DCD (Data Carrier Detect), DTR (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rminal Ready), RI (Ring Indicator), DSR (Data Set Ready), RTS (Read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nd) and CTS (Clear To Sen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DOS there are 2 variants of the modemserv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MPERF.COM             uses a FOSSIL driver to communicate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the latter, makes it possible to share any communications-hardwar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network, as long as there is an apropriate FOSSIL driver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like CFOS for ISD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information on how to install a modemserver on a NetWare fileser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fer to chapter Installation on a NetWare fileserver (NLM-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line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OMPER [/Px] [/Na] [/Lxxxxxx] [/U] [/F] [/Qxx] [/Bxxxx] [/Caaa...] [/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arameters are optiona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P   selects the COM port for the mod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 /P2 for COM2. If omit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1 is selected auto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U   is given to remove any al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ed STOMPER from the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only possible while Stom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not a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F   STOMPER is told to use Net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clusively (even if IPX is load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Q   for unconventional IRQs. /Q7 =&gt; IRQ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B   for unconventional ports. /B3E8  =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rt 3E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C   Cooperative mode: see chapter 3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operative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L   Lock Baud. Independent of the b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te chosen by the ap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terminal program,...), Stom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ways selects automatically the b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te of this parameter, for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L57600 (lock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ention: Windows appl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gnore this paramet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N   one single character is added t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 (for example one letter or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git), giving the modem server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identification. Each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rver has to be ident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ly (several modem ser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one computer have individ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R   ensures RTS/CTS data flow contr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very helpful, for example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encounter problems when s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Winfax. Normally thi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es not influence an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l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Z   16550 FIFO buffer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Z0 FIF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Z1 FIFO on 1 byte thresh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Z4 FIFO on 4 byte thresh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Z8 FIFO on 8 byte threshold 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Z14FIFO on 14 byte thresh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is not recommended to use this paramet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omper normally selects an 8 byte threshold for the FIFO buffer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uses the least potential err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very slow PCs (286 - 6 MHz), it may be necessary to use /Z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2.3    The Cl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odem client provides access to a modemserver. All applicatio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use a FOSSIL driver or BIOS-INT14 (option /I) can use it to acces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work 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line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FOS [/Px] [/U] [/I] [/F] [/Naaa...] [/A|/A+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P   specifies which COM por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directed, for example. /P2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2. COM1 is chosen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this parameter is not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U   is given to remove an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TFOS from the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I   This parameter is necessar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direct programs which communi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the BIOS-INT-14. With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given, Netfos finds out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application is able to ser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ssil interface, and rea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ording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this parameter Netfo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serve Windows program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s which support a foss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F   Netfos uses Netbios (even if IPX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ad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N   All modem servers want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twork are listed here. Whe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. /N123 is given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uemanager selects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 modem server from th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iority is from left to righ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 that the queuemanager sel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MPER /N2 when STOMPER /N1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ccup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is invalid (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aningless) In the 1-server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A   "Autoattach"-mode. When a modemser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assigned to a user after he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ced in the queue (waiting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mserver to become available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suppresses the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Connected to modemserver". S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nection will be establis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interaction. For both /A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A+ STMGR must have been load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ption /A as wel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A+  Same as /A, but additionally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placed into the waitingque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ally, in case there i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mserver available. This mode ru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letely unatte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the parameter /Px does not have to be identical for th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ivers. For Stomper /Px defines the interface which is physically conn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modem. For Netfos /Px defines only the interface which is add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the terminal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2.4    Windows-Modemsha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file SYSTEM.INI (Windows directory) change the following lin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[boot]-se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.drv=comm.dr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e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.drv=stcomm.dr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ke sure that there is only one line of comm.drv=...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tenti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ter Winfax installations comm.drv is usually changed into wfxcomm.dr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can be replaced without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COMM.DRV  should be placed on a DOS path or in a windows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ernatively, the whole path can be giv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2.5 The ISDN ser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SDN server (STISDN) makes a CAPI accessible by the clients (NFCAPI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 STISDN can only serve one client at a time. To let more than one cl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ess the CAPI at the same time, STISDN has to be loaded multiple ti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se can use the same CAPI, depending on how many applications this CAP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support (usually 2 to 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line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ISDN [/Na] [/U] [/F] [/M...] [/K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U   is given to remove any al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ed STISDN from the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only possible while STISD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a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F   STISDN is told to use Net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clusively (even if IPX is load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N   one single character is added t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 (for example one letter or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git), giving the modem server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identification. Each IS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rver has to be ident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ly (several ISDN server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computer have individ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M...    defines, how much memor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erved for communication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is 16384 Bytes. Value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000-65500 Bytes are acce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ptimum depends on th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be using and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current ISDN-connection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value usually is enough for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lication with channel-bundeling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wo concurrent applications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a single ISDN-conn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Kn  Tells STISDN to use ISDN-adapter number 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no adapter number is given, 0 is assu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first adap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2.6  The ISDN-cl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SDN cclient (NFCAPI) provides applications with a virtual CAPI v1.1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face. Up to 4 applications can be serviced by the same NFCAP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line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FCAPI [/U] [/F] [/Naaa...] [/A|/A+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U   is given to remove an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FCAPI from the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F   NFCAPI uses Netbios (even if IPX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ad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N   All ISDN servers want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twork are listed here. Whe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, /N123 is given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uemanager selects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 ISDN server from th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iority is from left to righ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 that the queuemanager sel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ISDN /N2 when STISDN /N1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ccup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is invalid (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aningless) In the 1-server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A  "Autoattach"-mode. When a ISDN ser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assigned to a user after he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ced in the queue (waiting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DN server to become available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suppresses the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Connected to ISDN server". S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nection will be establis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interaction. For both /A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A+ STMGR must have been load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ption /A as wel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A+  Same as /A, but additionally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placed into the waitingque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ally, in case there i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DN server available. This mode ru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letely unatte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   Select specific modemservers by different 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have 5 modem-/ISDN-servers installed in your networ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wo ISDN-lines with IDs 4 and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course you will want to use an ISDN-line, when you need an ISDN-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a modem line, when you need a modem line. You can do this by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ering the following command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FOS /P1(123) /P2(4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r Application addresses COM1, you will get connec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demserver 1, 2 or 3, whichever is available. When your application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2, one of th ISDN lines will be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there is no option /N specified, since this is completely repla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the values in brackets. You can specify up to 4 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course you can use this method to distinguish different modemtype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ll - ISDN was chosen as a typical example of different transport med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   The Cooperative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mode - under certain circumstances - enables the use of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 (for example a mailbox) on the modem server - sharing the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operatively with Stomp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: /Cx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xxxx stands for any modem command. At the end of a session this comm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nt to the modem in order to re-initialize it. CR/LF is added t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ring (for example. ATZ), auto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us the modem server can run a mailbox, which will be stopped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a client in the network demands the modem. While a caller is log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o the mailbox, Stomper is ina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order to avoid fatal failures on the computer, please read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s even if this sounds a bit technica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safety reasons a network-modem demand is rejected, when the CD sig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active, for example, when someone is logged into the mailbox. Stom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also be blocked for another 60 seconds after the last 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mode has to be handled with care, as it is quite rude to block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lication just like that, but this can be done for example with Front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Remote Ac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during the blocking of the modem the bps-rate could be changed,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of such a session Stomper sends an optional command (see above, "/Caaa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the modem in order to set the correct bps rate. For this, the modem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an automatic baudrate identif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cooperative mode Stomper MUST NOT BE LOADED in the high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a(UMB), due to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omputer will be stopped at an appropriate time, that is in the mo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a timer interrupt (produced by the computer 18 times per secon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Appropriate" mea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  there is no hard disk or disk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  Windows is in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  The program interrupted is placed in the memory above stomp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der the high memory area from A000:0000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. 3 ensures that no IPX routine has been interru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Stomper depends on IPX, it would not dare to touch this without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fected personally. As Stomper needs the IPX (or Netbios) drivers,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normally placed in a lower memory section or in an UMB. But if Stom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s also been loaded in the high memory area, there is no certainty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network drivers are placed related to Stomp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is possible that the interrupt does not appear. This happens for exa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the command line in DOS is used, which is mainly execu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.COM (below Stomper) or in BIOS (&gt;A000). The use of the interfac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affected in this 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   Queue Manag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order to enable a precise access to one or several modem server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work,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MGR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s to be loaded on one computer (any) in the network. STMGR.COM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ready be active in the network, before a Client (Netfos) or modem ser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Stomper) is loaded. Preferably this program should be installed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dem server. If you are working with Novell Netware, the best choic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the Fileserver (STMGR.NL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operates completely in the background and does not requ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ch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queue manager's strateg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a client demands a modem server, the queue manager tries to allo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free modem server which is selected by NETFOS /Naaa...(from left to righ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case all modem servers are busy, the client computer receiv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mes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 modemserver available. Queue in?       Y/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ter confirming Y, the following message appea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eued in. Wait in foreground?         Y/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w there are two possibilit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  "Wait in the background" (N) tells the application that no foss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iver is installed (not recommended for pure BIOS INT14 application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mputer can be used and as soon as a modem server is fre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message appea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nected to modem server    (EN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queue manager marks the modem server as "reserved". The user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,5 minutes to start his application and to use the modem ser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  While waiting in the foreground, the following message appe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iting for modem server...    (ES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meantime the computer cannot be used for other appl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der windows this process is executed accordingly, but on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lication in use is pa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   The 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onitor (STMON.EXE) provides an overview over the modem ser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ed in the network and the proceedings can be observed. The monit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rted by lo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M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STMON displays the information obtained from the tracker, it depend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MGR.COM being loaded. If STMGR is not already in memory, the monito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ad it automatically. For this, however, STMGR.COM must be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 in the same directory as STMON.EX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 in the DOS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tention: The monitor must not be started in a DOS box under window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onitor displays ten sections on the screen, each containing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an individual modem ser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eld identific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  Network address - individual address in the network which is preset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etwork adaptor. In order to obtain a better overview, a fil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S.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be created, in which names are allocated to the network addres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example for such a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24e32a  John's abac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0ca23e5 v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 allocating the names "John's abacus" and "venus" to the accor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twork addresses. John's abacus and venus will replace the cryp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ress names on the mon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  Served interface - the serial interface served by the modem ser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CAP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  Status - status of the modem ser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sible sta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free           the modem server is available at the mo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er. &lt;Client&gt;  the modem server is just serving the client na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Clien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Res. &lt;Client&gt;  the modem server is presently reserved for the cl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Client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locally in use The modem server is presently used locally in the /"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         (for example a user in the mailbo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  Sent / received bytes - number of bytes transmitted i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ssion. This information will be held until the start of a new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  Identification - the identification of the modem server (/N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   Programs Using INT 14 (BIO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ssil driver is to be understood as an extension to the BIOS-INT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rupt. However, Stomper expects that the software used initializ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ssil driver (not necessary with BIOS routin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programs only using BIOS-INT 14, NETFOS has to be loade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/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pure INT 14 applications, Stomper always switches to RTS/CTS data f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r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roximately 20 seconds after the end of an "INT-14 program" the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rver becomes available for others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using fax software, which communicates via INT 14, it is absolu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cessary to lock Stomper on an appropriate rate. The ideal bps rate dep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he modem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modems transmit faxes with a rate of up to 14400 bps, or 19200 b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he phone line. In this case the bps rate has to be locked on 19200 b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st modems accept a higher rate, for example 57600 bps, when transmi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modems with a maximum baud rate of 9600 bps, Stomper should be loc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9600 bps (see parameter /L on page 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   Stomper and Windows for Workgroups / Windows 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"real" Windows 95 version should be available december 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fW and Windows 95 normally load their own network drivers. This means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se cases, there are no network protocols available prior to lo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case you are running Netware or any network with DOS-drivers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kip this chap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eate the file WINSTART.BAT in your Windows-directory,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FOS /P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batchfile WINSTART.BAT will be executed by Windows afte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-drivers have been loaded (including network driver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COMM.DRV should be loaded as described in chapter "Complete Installatio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aware that this version of Stomper only supports 16-bit application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 32-bit software uses a different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.1 Microsoft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ke the following changes to your Windows network setu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aultprotocol:   NetBEU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CBS=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HeapSize=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.2 Novell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ke the following changes to your Windows network setu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aultprotocol:   IPX/SP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X Connections =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   Installation on a NetWare fileserver (NLM-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STMGR.NLM and STOMPER.NLM to the SYS:SYSTEM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install STMGR.NLM on the fileserver,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ad STMG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the conso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install a modemserver, you will need to install an asynchon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/O-driver first. This requires the module AIO.NLM and any AIO-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ppropriate AIO-driver for standard RS232 is AIOCOMX.NLM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wnload AIO-drivers from Compuserve NOVLIB or from our BBS. Sev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IO drivers for Hostess, Digiboard, etc. are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available commandline options recognized by STOMPER.NLM and STMGR.NL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fer to chapter Complete Installation on page 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 the different format of STOMPER-option /P for port sele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P&lt;hardwaretype&gt;,&lt;boardnumber&gt;,&lt;portnumb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hree values are shown when you load the AIO-driver. If you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re what to type, you can load STOMPER.NLM without the /P-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omper will let you select the desired port and then displa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ropriate commandline you should use in fu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posess a multi-modemserver version of Stomper, you can 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OMPER.NLM multiple ti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load stom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the system console, you will disable all running modemserv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ution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  There is a bug in the Netware 3.x / 4.0x (not 4.1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X-protocol. This bug known to STOMPER.NL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mper tries hard to avoid problems that m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 wo do strongly advise you to inst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Novell-patch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TCHMAN.NL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XDDFIX.NL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XFIX2.NL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three modules are contain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 STRTL3.EXE, that can be downloaded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Compuserve NOVLIB or from our support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  If you have problems loading AIO.NL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MPER.NLM and STMGR.NLM, and you ge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Public symbol IsColorMonitor not found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you have an old version of CLIB.NL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Netware 3.11). Just install an upd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, that is part of the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BUP4.EXE (Compuserve NOVLIB or our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  When loading AIOCOMX, do not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 "node=..." if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  You should use AIOCOMX &gt;= 2.11. It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loaded with the maxrate-o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ad aiocomx [...] maxrate=115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  The use of a FIFO (16550)-serial UAR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ongly recomme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  Applying access rig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MGR.NLM provides a mechanism to refuse access to all or 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demservers by username, stationaddress and/or net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mechanism is activated, as soon as STMGR.NLM finds a file na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MREST.LST in the same directory, STMGR.NLM is contained in. If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not present, no restrictions app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file c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station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284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0A23E42     12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net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000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00003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name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ervi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ter       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  there are 3 possible sections: [stations], [nets] and [name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  you can omit particular sections. There will be no restriction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se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  if a section is present, it defines  objects (stationaddress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names or networkaddresses), that have access to modemservers.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bjects of this sectiontype, that are not defined, will not have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any modemser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  if only the object is entered in a line, it receives access right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modemservers throughout the network. If you additionally ent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 of modemserver-ids - separated by spaces or tabs from the obj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ignation - the object will only have access to the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mserv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  access rights are combined by logical and, which means, the user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alify by station, network and username (in case restrictions ap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ective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ypically the file QMREST.LST will only co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[names] or [nets]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A    Suitable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windows programs, using the functions (API) (provided by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.DRV) for the interface addressing, are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every terminal program supports a fossil driver. An example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with FOSSIL support is Telemate (In Options / Terminal, FOSSIL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selec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use of Telemate note the following: in order to work with the d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st, for each listing the fossil driver has to be selected individu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select the fossil support in Telemate, first the baud rate ha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 to a maximum of 38400bps. Otherwise fossil will be ignor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short list of programs which have been tested with Stomp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            Operating       Com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lemate        DOS             extensive and comfor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X-Term         DOS             Very easy to handle GUI, work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bo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rminate       DOS             extensive (similar to Telemate). IEM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s/CIS         DOS             Compuserve information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rminal        Windows         Terminal program included in windows pac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CIS           Windows         Offline Compuserve navig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vCIS          Windows         Offline Compuserve navig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CIS          Windows         Compuserve information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werCom        Windows         terminal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lix for       Windows         extensive and comfortable terminal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nsend        DOS/Windows     terminal /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oteAccess    DOS             BB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ntdoor       DOS             Fido mai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inkley         DOS             Fido mai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osspoint      DOS             Fido / Z net / UUCP - point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fax          Windows         fax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itfax          Windows         fax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icom          Windows         comfortable terminal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st of these programs are available are available as shareware on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BBS (see end of Docum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B    NETINFO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a small diagnostic tool added to the packet, giving some inform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network environment (received from netbios), for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manent name:                         0000C0039A79   ; network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umper:                                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T result:                            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:                                0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nutes up:               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ber of CRC errors:     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ber of alignment errors: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ber of collisions:     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ber of aborts:           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ber of transmitted packets:     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ber of received packets:          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ber of retransmits:           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ber of out-of-buffer-counts: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ee NCBs:                           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x. NCBs:                            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tive sessions:                       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x. packet size:                       10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s:                      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FOSMPX1                  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tention! This tool can only be useful when Netbios is actually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wise no useful information will be displayed here! This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of no use for IP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C    T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  Telem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fore you select FOSSIL, be careful to set the speed to not mor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8400 bps. Otherwise Telemate will reject the FOSSIL-Setting (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ing a messag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case even this fails, the safest way is to edit TM.CFG manually.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nection=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nection=Foss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make sure that the entry Port= is corr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o, FOSSIL has to be selected for every entry in the Dial-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  Termi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rly versions of Terminate (&lt;3.x) had a problem identifying a FOSS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iver that does not support all serial ports at once, like does NETFO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Terminate 3.x or higher, you don't have to read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time Terminate is set up for FOSSIL, it expects that a FOSS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iver is installed on COM1. This, of course, is not always given (e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FOS installed on COM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may result in a system-cra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karou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ither use NETFOS on COM1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time, you switch Terminate to FOSSIL, do it with a regular FOSS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iver (like BNU or X00) installed. From then on you can use NETF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don't have a FOSSIL driver handy, 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FOS /P1() /P2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nstalls NETFOS on both COM1 and COM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  Telix For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COM-Setting, not FOSSIL! In Windows it is always recommended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COMM whenever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t from that, the FOSSIL support of early versions of TfW is bugg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  pcAny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plain INT14-Setting and do not set higher speeds than 9600 b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wise pcAnywhere will not be able to initialize the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chieve higher speeds, refer to the modemserver switch /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D    Troubleshoo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blem              possible source             solution / rema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erminalprogram  The terminalprogram might   If provided by the 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esn't react - no   address the hardware        software, switch to Foss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 are       directly                    or INT 1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nsmitted                                      In case the software doe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a software in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is no wa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directing port u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erminalprogram is set  Call NETFOS /I when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INT-14, but Netfos       BIOS-INT14-rout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sn't loaded with the /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wrong port is being     set the com-port setting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ressed.                  the terminal softwar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 specifi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line of Netf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 are lost  A non-buffered serial       Use a buffered serial de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ring transmission  hardware is used            (UART 16550). Such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obtained for a small f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most computer sto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mper relies on buff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unications de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than other CO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, since it ha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al with many interru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s at once (tim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twork and seria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handshaking active       Usually you have to spec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ype of handshaking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nt to use in the setup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commun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. In most cases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st to set 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ndshaking (RTS/CTS)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and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ndshaking (XON/XOFF)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omper hangs in     Stomper was loaded in       Stomper cannot be load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operative mode     high memory                 high memory when drive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operativ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works with DOS    STCOMM.DRV wasn't           Make sure, th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 not with Windows installed or wasn't         comm.drv=stcomm.drv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ed correctly         placed in the [boot]-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you SYSTEM.INI-fi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there is only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ccurence of a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ginning with "comm.drv=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x-sending causes   You are using a DOS-Fax-    In this case, Stomper s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blems             software that uses the      the handshake-metho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os-INT 14 interface.      "Hardware".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mission with class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ects software f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. make sure tha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m is set to 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lowcontrol explici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ON/XOFF handshaking        start Stomper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esn't function properly   commandline option /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E    What is a FOSSIL driv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various possibilities for a DOS program to address s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faces of a P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is the hardware related method, communicating directly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face components. This method is used very often because it's quick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complicated for the program user - no unnecessary thoughts abou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ssil driver and its imple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Polite" programs use the 4 functions provided by the computer BIOS (INT 14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ud rate setting, character transmission, character receive and fetc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face status. This method has the advantage of being 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ependent (only BIOS has to have the information how to communicat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hardware - the programmer isn't troubled with that). Big and decis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advantage: under DOS, BIOS allows max. 9600 bps, which is out of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day. Furthermore BIOS routines are generally quite s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other possibility is the fossil driver, combining the advantage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lutions mentioned above - speed and hardware independence - troubl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 with only one instal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ssil driver offers buffered interface communication as an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to the BIOS, emulating the interface functions of BIOS.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riving at the interface needn't be handled immediately by the soft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 are stored in a ring buffer. A program using BIOS for example, ha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ndle every single character before the next arrives in order to avoi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ss of data. With a fossil driver the data can be fetched and handl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loc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F    What is a network fossil driv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's easy to exploit the advantage of a hardware independent program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use of a fossil driver. A suitable driver can pretend any digi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unication element against such a hardware independent program,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as COM2. The programm doesn't care how this works, as long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iver handles the mass of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omper uses this circumstance. A modem server is installed on a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grated computer linked to a modem. The modem server waits for a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ssil driver connection, which again bluffs to be communicating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rial interface. At the same time a lot of instruction data and other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passed over the network, but don't worry, a normal network is hard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cerned with t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G - How to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have registration sites in many countries. Run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DER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get information on pricing and registration sites. You will be promp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select your cou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H   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determine your local support site by running ORDER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flug Datentechnik can be contacted 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x          49 / 7156 - 9390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-mail       100340.1047@compuserv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   Pflug 100340,10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do         2:246/1009 (per Crashmail only, please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ilbox  (see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Stomper versions and several shareware/PD software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wnloaded from our mailbo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49 / 7156 - 9390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net FTP si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tp.u-net.com                   /com/acl/stom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yberstation.net                /pub/silvrado/stom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tp.dyson.brisnet.org.au        /pub/clarion/stom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W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tp://www.acl.co.uk/com/acl/stom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ttp://dyson.brisnet.org.au/~cugq/stomper.ht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 PCCOM oder GO PC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