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STONE 32-BI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stone is a liitle project written by Blues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programmers with an alternative language 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. This is a only a subset of the final version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to get peoples reaction. Its is totally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redit need to mentiond to me, but if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ntion Tran and Matt Pritchard. There are man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so wait for the final vers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version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own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raphics and sou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to do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graphics and sou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extender that was used is Tran's (a.k.a. Thomas Py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OD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X routines by Matt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9403567@cougar.vut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ant contact be at that address you can 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chman@break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stone language is very similar to pascal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'=' is used for as assignment operator and 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o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last statement in CASE mustn't end with a '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FFSET ( name ) return the relative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-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-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-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- li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-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CLUDE 'filename' tells the compiler to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mpile as if it was par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TERRUPT decler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rupt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irqvect ( offset (name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VARIABLES/FUN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32a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pointer to the start of 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pa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pointer to the pspa regio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ey[128]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n-sticky keyboard table. This is an 80h byte table fo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key on the keyboard. Whenever a key is pressed, the byt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at the offset of the keys scan code will be set to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at key is released, the byte will be set back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hit: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Keyboard status: 0=no key hit, 1=key hi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must be res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nitvrt ( pointer to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links timer interrupt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resetv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eset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getrel ( physical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Convert physical pointer to realati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getphsys ( realative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Convert realative pointer to physic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getlomem ( am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allocates amount number of memory in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eturns 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else returns pointer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gethimem ( am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allocates amount number of memory in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eturns 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else returns pointer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getanymem ( am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allocates amount number of memory in conventinal or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eturns 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else returns pointer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getirq ( irq no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eturns addrees to irq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setirq ( irq no., pointer to interrup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make irq no ca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getirqmask ( irq no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eturns mask value of irq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setirq ( irq no.,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set irqmask t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write( pointer to null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displays a string onto the vide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writeln( pointer to null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displays a string with carriage return onto the vide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length( pointer to null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eturn leng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tion random 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etunr a random number between 0 and number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mode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puts you in vga mode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mod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put you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penfile (pointer to null-terminated string)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reatefile (pointer to null-terminated string):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handle to the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readfile (pointer to memory to read to, amount to read,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ritefile (pointer to memory to read from, amount to read,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ekfile (position of file,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losefil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ilesiz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As written my Matt Pritch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_vga_modex% (modetype%, maxxpos%, maxypos%, pages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s up the specified version of mode x. 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etup of multiple video pages, and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reen which can be larger than the display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which can then be scrolled a pixel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modetype = desired screen resolution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0 =  320 x 200, 4 pages max,   1.2:1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1 =  320 x 400, 2 pages max,   2.4:1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2 =  360 x 200, 3 pages max,  1.35:1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3 =  360 x 400, 1 page  max,   2.7:1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4 =  320 x 240, 3 pages max,     1:1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5 =  320 x 480, 1 page  max,     2:1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6 =  360 x 240, 3 pages max, 1.125:1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7 =  360 x 480, 1 page  max,  2.25:1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maxxpos = the desired virtual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maxypos = the desired virtual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pages   = the desired # of vide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:  0 = failure / -1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_modex% (m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quickie mode set - sets up mode x to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modetype = desired screen resolution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(see set_vga_modex fo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:  0 = failure / -1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clear_vga_screen (color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lears the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colornum = color value to fill the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_point (xpos%, ypos%, color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ots a single pixel on the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xpos     = x position to plot pix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pos     = y position to plot pix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colornum = color to plot pix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ad_point% (xpos%, ypos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d the color of a pixel from the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xpos = x position of pixel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pos = y position of pixel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l_block (xpos1%, ypos1%, xpos2%, ypos2%, color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ls a rectangular block on the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xpos1    = left x position of area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pos1    = top y position of area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xpos2    = right x position of area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pos2    = bottom y position of area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colornum = color to fill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draw_line (xpos1%, ypos1%, xpos2%, ypos2%, color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raws a line on the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xpos1    = x position of first poin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pos1    = y position of first poin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xpos2    = x position of last poin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pos2    = y position of last poin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colornum = color to draw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_dac_register (register%, red%, green%, blu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s a single (rgb) vga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register = the dac # to modify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red      = the new red intensity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green    = the new green intensity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blue     = the new blue intensity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get_dac_register (register%, var red, var green%, var blu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ds the rgb values of a single vga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register = the dac # to read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red      = offset to red variable in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green    = offset to green variable in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blue     = offset to blue variable in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:  the values of the integer variables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green, and blue are set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taken from the specified da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ad_dac_registers (seg paldata, startreg%, endreg%, sync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s a block of vga 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paldata  = far pointer to block of 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startreg = first register # in range to set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endreg   = last register # in range to set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sync     = wait for vertical retrace flag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: paldata is a lifar array of 3 byte palet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in the order: red  (0-63), green (0-63), blue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ad_dac_registers (seg paldata, startreg%, endreg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ds a block of vga 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paldata  = far pointer to block to store 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startreg = first register # in range to read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endreg   = last register # in range to read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: paldata is a lifar array of 3 byte palet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in the order: red  (0-63), green (0-63), blue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_active_page (pageno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s the active display page to be used for futu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pageno = display page to mak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(values: 0 to number of pages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get_active_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 the video page # currently used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no parame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:  current video page used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_display_page (displaypag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s the currently visibl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called this routine syncroniz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the vertical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pageno = display page to sh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(values: 0 to number of pages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get_display_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 the video page #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no parame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: current video page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_window (displaypage%, xpos%, ypos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nce a logical screen can be larger tha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reen, scrolling is possible.  this routine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per left corner of the screen to the specified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so sets the display page to simplify combin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lipping and scrolling.  when called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cronizes the display to the vertical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displaypage = display page to sh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xpos        = # of pixels to shift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pos        = # of lines to shift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get_x_offset%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 the x coordinate of the pixel current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upper left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no parame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get_y_offset%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 the y coordinate of the pixel current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upper left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no parame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ync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uses the computer until the next vertical retrac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no parame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gprintc (charnum%, xpos%, ypos%, colorf%, colorb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raws an ascii text character using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8x8 font on the active display page.  it would b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ercise to make this routine process variable heigh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charnum = ascii character #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xpos    = x position to draw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pos    = y position of to draw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colorf  = color to draw tex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colorb  = color to set back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tgprintc (charnum%, xpos%, ypos%, colorf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nsparently draws an ascii text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rrently selected 8x8 font on the activ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charnum = ascii character #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xpos    = x position to draw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pos    = y position of to draw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colorf  = color to draw tex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int_str (seg string, maxlen%, xpos%, ypos%, colorf%, colorb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outine to quickly print a null terminated ascii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tive display page up to a 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string  = far pointer to ascii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maxlen  = # of characters to print if no nu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xpos    = x position to draw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pos    = y position of to draw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colorf  = color to draw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colorb  = color to set back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tprint_str (seg string, maxlen%, xpos%, ypos%, colorf%, colorb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outine to quickly transparently print a null termina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ing on the active display page up to a 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string  = far pointer to ascii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maxlen  = # of characters to print if no nu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xpos    = x position to draw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pos    = y position of to draw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colorf  = color to draw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_display_font(seg fontdata, fontnumbe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ows the user to specify their own fo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er the lower or upper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fontdata   = far pointer to font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fontnumber = which half of se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= 0, lower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= 1, upper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draw_bitmap (seg image, xpos%, ypos%, width%, hie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raws a variable sized graphics bitmap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icture or an icon on the current display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 x.  the bitmap is stored in a lifar byt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rresponding to (0,0) (1,0), (2,0) .. 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same lifar manner as mode 13h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image  = far pointer to bit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xpos   = x position to place upper left pix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pos   = y position to place upper left pix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width  = width of the bitmap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height = height of the bitmap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tdraw_bitmap (seg image, xpos%, ypos%, width%, hie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nsparently draws a variable sized graphic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ch as a picture or an icon on the current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mode x.  pixels with a value of 0 are not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aving the previous "background" content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bitmap format is the same as for the draw_bitma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image  = far pointer to bit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xpos   = x position to place upper left pix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pos   = y position to place upper left pix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width  = width of the bitmap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height = height of the bitmap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py_page (sourcepage%, destpag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uplicate on display page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sourcepage = display page #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destpage   = display page # to ho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py_bitmap (sourcepage%, x1%, y1%, x2%, y2%, destpage%, destx1%, desty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pies a bitmap image from one display p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routine is limited to copying imag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ane alignment.  to work: (x1 mod 4) must = (destx1 mo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pying an image to the same page is supported, bu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y be defined when the when the rect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x1, y1) - (x2, y2) and (destx1, desty1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destx1+(x2-x1), desty1+(y2-y1)) overla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 paramter checking to done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x2 &gt;= x1 and y2 &gt;= y1.  be carefu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sourcepage = display page # with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x1         = upper left xpos of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1         = upper left ypos of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x2         = lower right xpos of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2         = lower right ypos of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destpage   = display page # to copy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destx1     = xpos to copy ul corner of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desty1     = ypos to copy ul corner of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plitscreen (posit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