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m ohjelma pist ruutuun 32*32 kokoista pcx kuvaa svga 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kana seuraavasta sourcekoodista pitisi selvit miten homma hoitu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BOB  -funktiossa puretaan pcx kuva taulu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BOB   -funktio on koko helahoidon trkein osa, se pist talukossa ol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van ruutuun haluttuun koh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Pixel -funktio tulostaa pikselin ruudulle haluttuun kohtaan halutulla v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l. Svga tilassa koko ruutu ei mahdu kerrall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000:0000-A000:FFFF). Sen takia pit vaihtaa ruudussa nky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n osan ikkunan paikkaa kun pstn ikkunan reun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kunaa siirretn tarvittava mr granuniteissa. Granunitin kok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taa vaihdell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tista toiseen esim. S3:lla yksi gran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64k (viides granunit on viimeinen. eli granunitit on 0,1,2,3,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rus Logicilla yksi granunit on 4kb eli 0-64 (0,16,32,48,64 vasta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:n granuniteja 0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tavoittaa DiViNe LoGiC:n the InSaNe BBS: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-4761434 auki 24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