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 This is the documentation for PMODE v2.5 assemb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ader by Tran (a.k.a. Thomas Pytel). It is intended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 good deal of knowlege of the 386. In this doc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and usage of PMODE.ASM. This doc was originally writt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PMODE, but it is suitable (with minor adjustme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emory, segments, an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Mem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Usag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stack and calling acro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Calling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RQ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PMI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Chaining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The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IRQ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Sel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- DM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is a small piece of assembly code which is intend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32bit flat protected mode coding in assembly. I wrote it for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exactly what I need. But since it is so usefu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many other alternatives for protected mode ASM coding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ut for public distribution. The current version of P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olving for a while. There has been plenty of time to refin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at this point, from my own and friends experiences, tot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ree. I do not make this statement lightly. But I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v2.5 is a touched up version of PMODE v2.4. Most (I think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ode has been removed from previous versions of PMODE. One minor DPM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and the DPMI memory block allocation had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a QDPMI bug (QEMM DPMI host). The previous allo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been the cause of memory allocation failure under OS/2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ASM extender. So far it has proven very stable and prett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. If you have been looking for something like this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r examine the source code if you just want to learn (though th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ssy). All I ask if you use this code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-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provides a flat 32bit protected mode environment for assemb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. No matter what kind of 386 protection control is already in pl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VCPI, DPMI, or in raw mode with no 386 control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the popular memory managers, Windows the virus, OS/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will take care of detecting a 386+ processor, making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nd allocating it. It will handle all the minor details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Send IRQs that occur in protected mode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allow you to intercept them. And, ofcourse, allow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to call real mode interrupts and routines. PMODE will als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ng and maintaining the stack across mo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 program starts up, PMODE will do all of its necessary sta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n, if no error was detected (not enough mem, no 386+, etc...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 label in your code called _main. Your program take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ll interrupts disabled since real mode. You must do a 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. Don't forget this like I have so many times.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wants to exit to DOS, simply jump to a label called _exi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. You can pass back an error code to DOS. There is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 which contains the byte to pass back to DOS (AL in INT 21h AH=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32bit code goes into one large CODE32 segment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start to finish. All your code and data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segment. Though you can read or write stuff below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. Within your code you will hardly ever have to worry abou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or stuff like that. Its just pretty much straight flat assem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bit linear addresses for all your code and data. You can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do in real mode. I would not suggest trying to go TSR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from your PMODE code though. It is doabl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PMODE was not designed for that. You would have to free up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self, and you can't free up high memory. There may b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compensated for. PMODE is meant for standalone ASM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demos, and does very wel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emory, segments, and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your program has access to all free low an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llocated. Low memory is all memory visible to DOS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is all extended memory that could be allocated through VCPI,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or INT 15 AH=88h of raw mode. All this memory can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ative to the beginning of the 32bit protected mode segment (CODE3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ccess memory realative to the absolute beginning of memor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ors are set up by PMODE. One for the code segmen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, its limit is set to 4G. One for a data segment alia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same memory space), also at 4G. And one for a data seg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solute beginning of memory. In fact, all selectors allocat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a limit of 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em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memory when your code begins execu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mal crap (real mode int vector table, DOS, TSRs, etc..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16 - PMODE 16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32 - PMODE 32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32bit code and dat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ack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ODE data allocated at run-time (IDT, TSS, etc...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low memory (_lomembase to _lomemtop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buffer, ROMS, also possibly hira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extended memory (if any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extended memory (if any, _himembase to _himemtop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extended memory (if any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code begins execution at _main, you can be sure there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memory available. This number is specified at the top of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IN. There is also a minimum of high memory specified in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IN. The beginning and ending addresses of these memory spaces, rea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CODE32, are defined in four variable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_lomembase is the linear address of the beginning of fre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_lomemtop is the linear address of the top of low memory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te+1). _himembase is the beginning of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 is the end of it. All of these vars can be modifi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modified by PMODE memory functions. See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functions. Basically all that they do is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a block you request. If there is, they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ase of free memory of the type you requested,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by the amoun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just tiny stubs of code really) provided for memor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ar functions. No management of blocks of memory is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n't like fragmentations of memory, and can work fi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blocks. If you want, write yourself a little malloc librar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Usage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real mode DOS interrupts, or any real mod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buffer, you will have to make sure that buffer is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al mode DOS and code can only see low memory.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tack always reside in low memory. If you want to pa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high memory however, you will have to copy it to somewher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ce in low memory, you will have to get the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or your linear address. Figuring this out is very easy. Al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PMODE are realative to the beginning of the CODE32 seg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 absolute address, all you have to do is add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segment from absolute 0. And just this value is availabl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_code32a. All this really is, is the real mode segment value of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4 bits. So for example, _lomembase+_code32a is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free low memory from absolute 0. And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type of address to a seg:off pair, you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and if you don't, get some books and learn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in protected mode the segment registers don't work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ut with selectors. Selectors are indexes into tabl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ppropriately enough these tables are called descriptor tab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them, PMODE takes care of all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ain selectors you need (the code, data, and zero select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MODE. Their numerical values are stored in three variab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_selcode, _seldata, and _selzero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hen your program begins execution at _main, CS is ob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lcode, DS, ES, FS, and SS to _seldata, and GS is set to _selze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FS and SS, this is the state PMODE expects the segmen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enever you call one of its function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also allows you to allocate extra data selectors and to set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thing you want. This could be useful for tight rout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serve register space and use 16bit register addres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maximum number of selectors you will need to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at the top of PMODE.ASM in the SELECTOR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xecution of your code, you can modify DS, ES, FS, and 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lector you wish. Just remember to set th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and GS before calling and PMODE functions or interrupts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your program you can assume SS to be _seldata.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IRQ handlers, explai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ck and calling acro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nd calling across modes are closely tied togethe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alls from protected to real mode and back are supported. DPM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 need to complicate the situation a little in dealing with IRQ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 You do not have to worry about the stack in call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PMODE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sets up and maintains the stack for your program. In fact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ttempt to set up its own stack. Both because it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some other stupid historical reasons that I have forgo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ere are four equates at the top of PMODE.ASM that determin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llocation of the stack. STAKMAIN sets the size of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tack that will be used in your main stream of execution. STAK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stack that will be given to any real mod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tected mode. STAKPMODE is the size of the stack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outines called from real mode. MODENESTING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sted cross-mode calls supported. The final siz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determined from all of these variables, and it cannot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alling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protected mode code you can call real mode interrupt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ected mode interrupts set up by PMODE for this purpose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the real mode interrupt or routine through the use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which are just memory images of the values to be s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real mode. There are virtual registers for 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EBP, DS, ES, FS, and GS. The virtual registers for AL, AH, a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appropriate memory space within the virtual EAX reg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S, ESP, CS, and EIP registers. CS:EIP is taken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vektor table for interrupt calls, and passed in the real 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a procedure call. SS:ESP is set up by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2h instruction in protected mode calls a real mode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X:DX registers are the seg:off of the real mode procedure.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return with a RETF. The interrupt enable flag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ll to real mode, but not back. After the INT 32h the IF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before. The real carry, zero, aux, parity, sign,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be passed back from the real mode routine unchanged. The re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of the virtual registers for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return values of the routine will be stored back i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actual CPU registers will be unchang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3h in protected mode will call a real mode interrupt handler. 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number you want to call. The interrupt flag i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 handler just as it is in real mode. Other than thi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works just like INT 32h with respect to virtual registers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back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nor thing I must point out. INT 32h and INT 33h do not preserve F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_se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alling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a protected mode routine from real mod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used again to pass register values.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 For the protected mode routine, CS will ob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. DS, ES, FS, and SS will be _seldata. GS will be _selzero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will be cleared for the protected mode routin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FS, and GS registers are untouched by a call to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interrupt enable flag is preserved across the call, but no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protected mode call to INT 32h. The carry, zero, aux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overflow flags are also passed back real mode from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. To call a protected mode routine from real mode, do an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That's right, another INT 32h. But its a different hand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version of the int. The offset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you want to call should be in EDX. And that routine mus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RQ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, let me just say that many DPMI drivers are very bug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IRQs. They may not reflect them properly to real mode.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if you try to do a call to real mode from a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Keep this is mind if you are testing your code under a DPM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RQs that occur in protected mode are sent on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this counts as a mode switch to the PMODE master stack)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your own protected mode IRQ handler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getting and setting protected mode IRQ vectors in P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). Once set with these functions, your protected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e, but only in protected mode. If an IRQ you have hooke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 call to real mode (INT 32h or 33h or an IRQ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real mode handler), it will go to the handl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interrupt vector table. PMODE provides another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al mode callbacks to protected mode IRQ handler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get control no matter where the IRQ occurred. Thes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dify the real mode interrupt vector table. Making ch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not as easy as using INT 33h with the appropri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erminate any protected mode IRQs with an IRETD (notice the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dox also say that this may not restore the interrupt enable fla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STI just before. However, all DPMIs I have teste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lag correctly without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PMI, and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anomaly to PMODEs stack with IRQs is DPMI. It sees fi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own stack whenever an IRQ goes off. And if you try to switch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you will be severely punished by DPMI. For this reason, call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T 32h, 33h) from IRQs under DPMI may or may not work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you're running under and how buggy it is. I have ha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PMI driver in these situations, but you have been warn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witches onto its own stack, you can not assume anything about S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and should definately no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Chaining to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the real mode IRQ callback for a particular IRQ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RQs real mode handler is as easy as using INT 33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terrupt number. But you probably will set the callbac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if you use INT 33h, it will just go to the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And if this INT 33h call was from the protected mode IRQ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just say infinite loop. If you have the callback set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(why bother?), you must make the address of the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real mode far routine that will call that handl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. You should call this real mode routine with INT 32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o do the IRQ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The IF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ay need to virtualize the real system interrupt fla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this reason you may not assume anything about the IF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usually modify it. For example, PUSHF(D) may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F flag on the stack, and POPF(D) may not change either the r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r the virtual one. You can however be sure that CLI and STI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functions correctly. Also, PMODE will replicate DPM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 functions if DPMI is not present. They are on INT 31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0h: Get state of IF then dis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1h: Get state of IF then en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2h: Only returns AL set to the IF flag (0=disabled, 1=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exceptions are handled by the DPMI driver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rminate your program. Otherwise PMODE will automatical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xception not overridden by the low 8 IRQs. Any exception tha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be sent to that IRQ handler, be it a protected mode 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handler. Hey, you should not be getting exceptio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unctions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ome variables available to your program concer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memory. It also provides some functions for dealing with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electors. These functions and vars are defined in PMODE.IN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somewhere in your code. Some of the functio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dwords, not as near lables. This is because their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startup to point to appropriate functions for th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. Just call them as you would call normal func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all data and functions you can us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etty self-explanatory. Except maybe that CF=0 mea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, and CF=1 means a cheeseburger, hold the 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:word - The 32bit 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data:word - The 32bit data selector (alias for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zero:word - The 32bit data selector starting at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base:dword - The linear address of the current base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:dword - The linear address of the current top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:dword - The linear address of the current ba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:dword - The linear address of the current top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spa:dword - The linear address of the PSP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16a:dword - The linear address of the CODE16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32a:dword - The linear address of the CODE32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byte0:byte - The low 2 bits are the system type, 0=raw, 1=XMS, 2=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DPMI. The high 6 bi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:byte - The exit code you want to pass to DOS,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irtual registers for cross-mod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ax:dword, v86r_ebx:dword, v86r_ecx:dword, v86r_edx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si:dword, v86r_edi:dword, v86r_eb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h:byte, v86r_al:byte, v86r_bh:byte, v86r_b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ch:byte, v86r_cl:byte, v86r_dh:byte, v86r_d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x:word, v86r_bx:word, v86r_cx:word, v86r_dx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si:word, v86r_di:word, v86r_b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ds:word, v86r_es:word, v86r_fs:word, v86r_gs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omem - Allocate som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himem - Allocate som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mem - Allocate any mem, (first cheks low, t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size - Get amount of fre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size - Get amount of fre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IRQ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vect - G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vect - S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mask - G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mask - S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set - Set a real mode IRQ vect to redirect to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 -&gt; 21 byte buffer for code stub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old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free - Reset a real more IRQ vec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Sele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elector - Allocat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elect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elect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4G data selector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selector - Free an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selector - Set the base addx for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linear base addx f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 - Exi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t - Absolutely nothing, just 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is a whole bunch of info that didn't really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, or that I want to emphasize. If you run into a weird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to for some possibilities. It is easy to forget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gains control. Or to forget theres a limi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trol of it is taken away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DMA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DMA controllers in the PC use all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processor itself knows how linear memory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anks. When paging is disabled, the relationshi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inear address is always the same as the physical addre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 paging, that could get all screwed up. In raw mode and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his since paging is disabled. But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MI things are different. You can almost definately coun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not being consistent with their physical addresses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wever, will usually map perfectly to its physical addresse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n some sort of multitasking system.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m. The point is that you can't trust DMA much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 seen the specs for VDS, and its useless for the type of DMA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So there is no support for it in PMODE. If you feel like it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, you can't link PMODE with an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linking, PMODE must be the first object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functions and INTs expect the direction flag to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IRQ handlers, you should not assume anything ab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PMODE will allocate a maximum of 60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do not have to free any selectors you alloc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o use 'IRETD' not 'IRET' at the end of protected mod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ue to all of its 'evolving', PMODE.ASM is now very very very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would REALLY suggest not ever switching your stack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upon reaching '_main', interrupts are still disabl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can't write to memory with a CS: override in protected mod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a CS: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thing was tested under TASM 4.0. So if you have somethi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it doesn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eah, theres no debugger. Quit whining, don't you realize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? So you can use any old DPM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doing multiple nested cross-mode calls, keep in mi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gs are used to pass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vision faults, single step interrupts, the NMI, INT3, INTO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sent to real mode handlers for the appropriate 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modify the base address of a selector you allocated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y segment registers containing that selector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realize that in PMODE IRQ handlers, you don't hav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RQ9 to IRQ2. So any device that uses IRQ2 will actually be using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're getting problems that smell of stack trouble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vars at the top of PMODE.ASM and the maximum nesting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many calls acro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on entry to a protected mode IRQ handler, remember that all segr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including DS. Don't forget the 'mov ds,cs:_seldata'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preserve the previous value of all the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the INT31 AX=9?? flag functions are only available in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use the PUSHFs and POPFs in real mode to alter the IF flag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PMI host that can't handle that properly deserve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re may be weird problems under some DPMIs. Many DPMI driv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where from a little to extremely buggy. If you suspect you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unning without it, or under a different DPM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're gonna add other segments, put them between CODE16 and CODE3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re small enough to still allow access to CODE32 data from CODE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ut them between CODE32 and CODEEND. You can also just st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ode in the CODE16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fore exiting your program, you do not need to restore an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ectors. If you modified the real mode vector table, you gott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And you do not have to restore the IRQ masks at 21h and A1h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before jumping to _main, and restores the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does not handle the VDISK low to high extend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ecause it is just plain stupid (and does not seem to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where its not a problem since the XMS driver is used to allocate 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take precautions for this type of allocation,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cro to check for it and adjust _himemb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that... If you have a problem with something in PMODE,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Use this code, or don't, its your choice. Or just use it to lea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