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227426447"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961663197"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959684037"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