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Great for printing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 files using Malcolm Drury's VIEW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