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.PPE by MoonSc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&gt; What is ADDRESS.PPE? &lt;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can be show users their INTERNET EMAIL addr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centers it onto a nice boarder that is custom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eing.  Totally Configurable.  Allows you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&gt; Disclaimer &lt;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tended for use on any PCBoard Bulletin Board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 that support PPEs (PCBoard Programming Language Execut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 situations may anyone DECOMPILE or edit th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permission in WRITING is given by me (Louis Pen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&gt; Installation &lt;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lace PPE line into any display file.  Perhap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t the end of your NEWS file.  Then simply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t the end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ADDRESS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dit the file ADDRESS.CFG. This file asks you for you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inserted into the boarder after the nam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you wuold like to customize the boarder, edit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&gt; Freeware &lt;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FREEWARE.  You may use it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  If you feel a kinship to the author, and would like to s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, please feel free to send 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on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.  Louis Pe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51 East Chest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Beach,  NY 1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