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Guide for MS LAN Manager v2.x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setup LAN Manager 2.x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LAN Manager 2.x network OS does not support Plug&amp;Pla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doesn't support PnP function also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"Jumperless"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ppose you install MS LAN Manager on a OS/2 works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 that is provided by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completion of retrieval of the last workstation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, you will be asked if you want to im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rs.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iskette and pu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disk and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If you have installed LAN Manager i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ecute the "SETUP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 the screen, select 'Configuration', 'Network 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other Drivers' function and input correct diskette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. "SETUP.EXE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NDIS driver programs from the driver disk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rectory where LAN Manag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boot your computer and follow NDIS binding proced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NPND.OS2 NDIS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SSIONS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CBS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DINGS = "RTL8019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TL801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NAME = PNPN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apterID  = @0123456789A  ;</w:t>
        <w:tab/>
        <w:t>This item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;</w:t>
        <w:tab/>
        <w:t>more than one RTL8019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;</w:t>
        <w:tab/>
        <w:t>exist o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