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HOW TO INSTALL YOUR LCS-8834P ON WINDOWS FOR WORKGROU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directory includes an OEMSETUP.INF file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.Using the OEMSETUP.INF file, the user can select ShineN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s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ShineNet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subdirectory WFW311 of this distributi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insert the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the full path name where the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.e. A:\WFW3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the Shine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EMSETUP.INF file. Select the network adapter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should select the LCS-883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Or you can select the ODI driver ODIPK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Ne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etwork settings are not nessary, because the LCS-8834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