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920855785"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592814781"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847337905"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