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rk Gle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Box world, as a mutation/extension of the CW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Character Boxes") is a layer wrapped around a subset of CW (aka "COW" aka "Character Windows").  The term 'CBox' can refer to the layer itself - meaning code and functionality that isn't strictly in CW itself - or it can refer to the layer plus the underlying CW code (the entire library).  In all likelihood, this will change somewhat post-Word5; I'll probably split the CBox out into multiple seperate libraries, away from the CW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oes CBox exist?  CBox was invented for three clients: Multiplan (4.0), Word (5.0), and CBT (Word 5.0 &amp; Works 2.0).  Prior versions of these apps ran under the Qinter Interpreter system.  The Qinter code was pushed to the wall, and could not support the needed changes (protect mode operation arguably being the larg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provides a great deal of functionality that isn't needed for the current CBox apps; specifically, video support - they don't use pull-down menus.  That's not a problem, as there are no attachments to this code, and it just doesn't get link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I for the CBox system routines.  In the prior versions of Multiplan (3.5, 3.04, etc.) and Word (4.00A and below), these functions were performed by OSCalls, handled by the Qinter (Q-code) interpreter.  For MP4 and Word5, they will be handled by various libraries, such as the MathPack and the SBMgr.  One purpose of this document is to show specifically how each of the old OSCalls are to be handled: either by an existing function in a library, or by a mapping to existing functions, or by a brand ne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4/Word5 will use the C# Mathpack, which is a descendant of earlier Multiplan mathpacks, so adaptation is straightforward.  Many of the functions need only a name change or a simple macro o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O functions and DOS functions are not provided for by CW; CBox contains Toolbox calls for them, often using wholesale code from Qinter.  This document describes their functionality an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functions are provided for by CW, but differently than what MP4/Word5 requires.  For these, I've described the mapping between th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t contains the API for the routines provided for Multi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BOX??.LIB and CBOX??.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various debugging and non-debugging versions of the CBox libraries.  They contain: the SBMgr, Winter, the MathPack, CW, and the CBox modules for video, fileio, and DO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used for the construction of my CBOX Test Program, and can be used as a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s to become part of Multiplan's TOOLBOX.TXT file.  CBOX.TXT contains the calling sequence for all the routines described in this document: Video, File I/O, DOS calls, and Math calls.  It does not contain the calling sequences for the SBMgr, Winter, the Mathpack, or any hand coded application-specific toolbox functions.  Those are to be provided by other .T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ical CBox app's TOOLBOX.TXT will be constructed as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lbox.txt = sbmgr.txt + winter.txt + mathpack.txt + cbox.txt + handcod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Routines that the CBox app must pro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STR lszCmdLine;</w:t>
        <w:tab/>
        <w:tab/>
        <w:tab/>
        <w:t>/* ptr to command 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ere the application lives.  CBox calls this when it's done initiali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xit(ex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exitValue;</w:t>
        <w:tab/>
        <w:tab/>
        <w:tab/>
        <w:t>/* 0 if no erro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calls this to exit; it does not just return from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Math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should provide this, if it expects to use the mathpack.  This is spec'ed out in MATH.DOC, and in the Math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Translation of old XOS calls to new Tool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provided for historical purposes as much as anything else.  It shows how the old Qinter calls map to C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inter XOS name:</w:t>
        <w:tab/>
        <w:t xml:space="preserve"> </w:t>
        <w:tab/>
        <w:t>CBox Toolbo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Rgch</w:t>
        <w:tab/>
        <w:tab/>
        <w:tab/>
        <w:t>; OutRgch(char *,WORD,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lterAtr</w:t>
        <w:tab/>
        <w:tab/>
        <w:tab/>
        <w:t>; AlterAtt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tPos</w:t>
        <w:tab/>
        <w:tab/>
        <w:tab/>
        <w:tab/>
        <w:t>; SetCurs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rase</w:t>
        <w:tab/>
        <w:tab/>
        <w:tab/>
        <w:tab/>
        <w:t>; EraseScreen(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roll</w:t>
        <w:tab/>
        <w:tab/>
        <w:tab/>
        <w:tab/>
        <w:t>; MoveRectangle(WORD,WORD,WORD,WORD,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ons</w:t>
        <w:tab/>
        <w:tab/>
        <w:tab/>
        <w:t>; OutCons(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XCO</w:t>
        <w:tab/>
        <w:tab/>
        <w:tab/>
        <w:tab/>
        <w:t>; X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YCO</w:t>
        <w:tab/>
        <w:tab/>
        <w:tab/>
        <w:tab/>
        <w:t>; Y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HAR</w:t>
        <w:tab/>
        <w:tab/>
        <w:tab/>
        <w:t>; OutCha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VideoOutput</w:t>
        <w:tab/>
        <w:tab/>
        <w:tab/>
        <w:t>; VideoFreez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normal video</w:t>
        <w:tab/>
        <w:tab/>
        <w:t>; GetDfltNormalColo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reverse video</w:t>
        <w:tab/>
        <w:tab/>
        <w:t>; GetDfltInverseColor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n</w:t>
        <w:tab/>
        <w:tab/>
        <w:tab/>
        <w:t>; En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ff</w:t>
        <w:tab/>
        <w:tab/>
        <w:t>; Dis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ep</w:t>
        <w:tab/>
        <w:tab/>
        <w:tab/>
        <w:tab/>
        <w:tab/>
        <w:t>; Bee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foreground color</w:t>
        <w:tab/>
        <w:t>; SetFore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background color</w:t>
        <w:tab/>
        <w:t>; SetBack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dflt fore/back co</w:t>
        <w:tab/>
        <w:t>; SetColorsDfl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max # screen lines</w:t>
        <w:tab/>
        <w:t>; GetMaxScreenLin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current Code Page</w:t>
        <w:tab/>
        <w:t>; CodePage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Read </w:t>
        <w:tab/>
        <w:tab/>
        <w:tab/>
        <w:t>; Read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Write</w:t>
        <w:tab/>
        <w:tab/>
        <w:tab/>
        <w:t>; Write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lose</w:t>
        <w:tab/>
        <w:tab/>
        <w:tab/>
        <w:t>; CloseFil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Pos</w:t>
        <w:tab/>
        <w:tab/>
        <w:tab/>
        <w:t>; SeekFileSect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lete</w:t>
        <w:tab/>
        <w:tab/>
        <w:tab/>
        <w:t>; DeleteFil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reate</w:t>
        <w:tab/>
        <w:tab/>
        <w:tab/>
        <w:t>; Create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ccess</w:t>
        <w:tab/>
        <w:tab/>
        <w:tab/>
        <w:t>; Access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r</w:t>
        <w:tab/>
        <w:tab/>
        <w:tab/>
        <w:t>; FindFile(char *,WORD,cha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Char</w:t>
        <w:tab/>
        <w:tab/>
        <w:tab/>
        <w:t>; InCha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Math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L</w:t>
        <w:tab/>
        <w:tab/>
        <w:tab/>
        <w:t>; D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w:t>
        <w:tab/>
        <w:tab/>
        <w:tab/>
        <w:t>; DS(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DD</w:t>
        <w:tab/>
        <w:tab/>
        <w:tab/>
        <w:t>; DAdd(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UB</w:t>
        <w:tab/>
        <w:tab/>
        <w:tab/>
        <w:t>; DSub(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MUL</w:t>
        <w:tab/>
        <w:tab/>
        <w:tab/>
        <w:t>; DMu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DIV</w:t>
        <w:tab/>
        <w:tab/>
        <w:tab/>
        <w:t>; DDiv(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OND</w:t>
        <w:tab/>
        <w:tab/>
        <w:tab/>
        <w:t>; DCon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NEG</w:t>
        <w:tab/>
        <w:tab/>
        <w:tab/>
        <w:t>; DN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L</w:t>
        <w:tab/>
        <w:tab/>
        <w:tab/>
        <w:t>; DCl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LOAT</w:t>
        <w:tab/>
        <w:tab/>
        <w:tab/>
        <w:t>; Floa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w:t>
        <w:tab/>
        <w:tab/>
        <w:tab/>
        <w:t>; Fix(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TENTO</w:t>
        <w:tab/>
        <w:tab/>
        <w:tab/>
        <w:t>; TenTo(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BS</w:t>
        <w:tab/>
        <w:tab/>
        <w:tab/>
        <w:t>; DAb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19</w:t>
        <w:tab/>
        <w:tab/>
        <w:t>; Unpack(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Misc.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Date </w:t>
        <w:tab/>
        <w:tab/>
        <w:tab/>
        <w:t>; GetDat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Time </w:t>
        <w:tab/>
        <w:tab/>
        <w:tab/>
        <w:t>; GetTim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OSVersion</w:t>
        <w:tab/>
        <w:tab/>
        <w:t>; VerDOS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ountry</w:t>
        <w:tab/>
        <w:tab/>
        <w:t>; GetCountry(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Removeable</w:t>
        <w:tab/>
        <w:tab/>
        <w:t>; FRemoveable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Network</w:t>
        <w:tab/>
        <w:tab/>
        <w:t>; FNetwork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Stub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Void</w:t>
        <w:tab/>
        <w:tab/>
        <w:t>; Does nil, returns n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Word</w:t>
        <w:tab/>
        <w:tab/>
        <w:t>; Does nil, returns a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DWord</w:t>
        <w:tab/>
        <w:tab/>
        <w:t>; Does nil, returns a Double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Not yet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Ch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fault</w:t>
        <w:tab/>
        <w:t>; open/set/close/ret printer -&gt;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et Dflt Dir -&gt; SetCur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GetDir</w:t>
        <w:tab/>
        <w:tab/>
        <w:tab/>
        <w:t>; ret name of current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x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 of screen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Mouse</w:t>
        <w:tab/>
        <w:tab/>
        <w:t>; Read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MouseOnOff</w:t>
        <w:tab/>
        <w:tab/>
        <w:t>; MouseEnabl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itMouse</w:t>
        <w:tab/>
        <w:tab/>
        <w:t>; FInitMous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Mouse</w:t>
        <w:tab/>
        <w:tab/>
        <w:t>; Set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19</w:t>
        <w:tab/>
        <w:tab/>
        <w:tab/>
        <w:t>; Pack(int *,int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EEEto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CDto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Already provided librar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Discard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E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Moved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Set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 kbd key click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w:t>
        <w:tab/>
        <w:tab/>
        <w:tab/>
        <w:t xml:space="preserve">; We only need one pair of Pack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w:t>
        <w:tab/>
        <w:tab/>
        <w:tab/>
        <w:t>; Unpack procedures now, no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n unsing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a color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Black =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White =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background color in high nybble, foreground in low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n absolute screen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 file descriptor, or handle,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a system error, returned by some functions.  These are defined in cbox.h and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the format of the Windows Clipboard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TEXT = 1.  Text format.  As described in MS Windows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BITMAP = 2.  Bitmap as defined by BITMAP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METAFILEPICT = 3.  Metafile picture as defined by the METAFILEPICT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ISPTEXT = 81h.  OEM text format.  Adaptation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BITMAP = 82h.  Bitmap display format associated with display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METAFILEPICT = 83h.  Metafile picture display format associated with privat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Mat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P354 mathpack detected an error (overflow, divide by zero, etc.), it would drop a latch in a byte that the PCode would keep an eye on.  The C# Mathpack requires that a MathError procedure be provided for the Mathpack to call when an error is detected.  MathError is passed a parameter describing the error.  If the MP354 PCode just calls a routine when it sees that its Math Error latch is dropped, then that routine can perhaps be modified to become MathError.  If it's not that simple, then I can provide a MathError routine that simply drops the latch, and the PCode can continue to watch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P354, there were two pairs of Pack and Unpack routines: XOSPack &amp; XOSUnpack, and XOSPack19 &amp; XOSUnPack19.  The first pair was only used by the Debugger; CW doesn't need them, so we can reduce to just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Pack routine had a second parameter for how much precision was desired; this was so the procedure could quit early to save time.  Since C#'s Unpack does the whole thing automatically, this parameter would be a waste of time unless C# were modified to suppor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 and XOSFloat in Qinter worked with unsigned integers.  If you wanted to put -10 into the accumulator, you would first Float in 10, then negate it with XOSDNeg.  The equivalent routines in the C# Mathpack use signed integers, so you can just Float in -10.  Of course, Floating in 50,000 is more difficult with C# than it would be with Q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Fix did not set the DError flag; rather it just returned FFFF to indicate overflow.  The equivalent C# routine will call MathError on over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be modified to use signed integers for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use MathError (or DError) for Fix overflow conditions, rather than depending on a certain 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of the MP3 video functions can be mapped to CW video functions rather eas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 OutR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OutRgch(pchSrc,cch,pchD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Src;</w:t>
        <w:tab/>
        <w:tab/>
        <w:tab/>
        <w:tab/>
        <w:t>/* ptr to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ab/>
        <w:t>/* contains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Dst;</w:t>
        <w:tab/>
        <w:tab/>
        <w:tab/>
        <w:tab/>
        <w:t>/* ptr to dest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 the bottom ten bits are the maximum character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hMask</w:t>
        <w:tab/>
        <w:tab/>
        <w:t>= 3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op five bits ar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Ext</w:t>
        <w:tab/>
        <w:tab/>
        <w:t>= 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ount</w:t>
        <w:tab/>
        <w:t>= 4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Array</w:t>
        <w:tab/>
        <w:t>=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ap</w:t>
        <w:tab/>
        <w:tab/>
        <w:t>=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Upper</w:t>
        <w:tab/>
        <w:t>= 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t 04h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Stop</w:t>
        <w:tab/>
        <w:t>= 80h</w:t>
        <w:tab/>
        <w:tab/>
        <w:tab/>
        <w:t>/* signals end-of-input when set in a char of the input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output to screen, output to memory, and move to end of string.  Which function is performed is determined by th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s to output characters pointed at by pchSrc to the screen.  It starts at the current cursor position and uses the current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s to copy characters pointed at by pchSrc to the memory location pointed at by pchDst.  No attributes are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of these functions continue for cch characters, or until a character is reached with its fchStop bit on.  Both have a flag to capitalize the first character of the string, and a flag to capitalize all characters in the string.  Both return a near pointer to one past the last character of the input string that wa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is to return a near pointer to one past the last character of the input string.  The 'last character' is defined as being the cch'th character, or the first character with its fchStop bit on.  In other words, this function returns the same as the first two, but without doing any of the actual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cch, only the low 10 bits contain the count.  The high byte contains fcchExt, fcchCount, fcchArray, fcchCap, and fcchUpper.  These are used to determine which of the three functions to call, if any capitalization is needed, and if the Stop Bit should be watched for in the inpu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 AlterAtt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b/>
          <w:bCs/>
          <w:color w:val="000000"/>
          <w:sz w:val="20"/>
          <w:szCs w:val="20"/>
          <w:lang w:val="en-US"/>
        </w:rPr>
        <w:t>AlterAttr</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tab/>
        <w:tab/>
        <w:tab/>
        <w:tab/>
        <w:t>/* True -&gt; Inverse; False -&gt; Norm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tab/>
        <w:tab/>
        <w:tab/>
        <w:tab/>
        <w:tab/>
        <w:t>/* count of characters to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at the current cursor position, change the attributes of the next cch characters to be normal video if !fInverse, and inverse video if fIn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ing a character to Inverse Video means translating its (normal, non-inverse) foreground and background colors to new colors.  If a Normal cell is Red on Blue, then its Inverse might be Yellow on G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t is a requirement that the available range of colors be broken into half Normal colors and half Inverse colors.  This is because an AlterAttr(False) can be done on attributes that are already normal, and we can't have them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3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default normal colors for foreground and background (black background + white foreground).  This function returns the same thing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4 GetDfltInverse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InverseColors(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dic;</w:t>
        <w:tab/>
        <w:tab/>
        <w:tab/>
        <w:t>/* low byte =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MenuItem = 1</w:t>
        <w:tab/>
        <w:tab/>
        <w:t>/* it's a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HiLite = 2</w:t>
        <w:tab/>
        <w:tab/>
        <w:t>/* it's an edit high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the default inverse video colors for foreground and backg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gdic = gdicMenuItem)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 = gdicHiLi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CurBack =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turn (white background + black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return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5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n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6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ff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7 Set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nal (software) cursor to the location (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8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olumn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9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row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0 SetFore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Fore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set foreground color, get default foreground color, and get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 = coGetTotal, then it returns cColors, the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 coGetDflt, then it returns the default foreground color.  This is hard coded to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gt; cColors, then it resets the Current Attribute (background and foreground) to their default values (black and white), and returns that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with co &lt;= cColors, it sets the Current Foreground Color (low nybble of the Current Attribute) to co, and returns the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1 SetBack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Back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the background equivalent to SetForeColor.  The coGetDflt function here always returns coBlack.  Notice that the coGetTotal function of each return the same value, because currently there are always as many foreground colors as background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2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resets the current foreground and background colors to their defaults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3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urrent maximum number of rows.  This means 25 when we're in 25x80 mode, 43 when we're in 43x80 mode on an EGA, 66 when we're on a Geniu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4 Set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etRows(cRows)</w:t>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Rows;</w:t>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sets the number of rows on the screen to cRows.  If it crosses a threshold between video modes (like from 22 to 38 on an EGA), then a modeswitch i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of SetRows and SetRowsForceMode (see below) will depend greatly on some things not yet implemented in CW.  CW currently does not support modeswitching (25 lines &lt;-&gt; 43 lines, text &lt;-&gt; graphics); it will.  CW will have the functions: QueryModes, to get from the driver information on all of the modes it's capable of supporting; GetCurrentMode, to get from the driver what mode it's now in; and SetMode, to tell the driver which of its available modes to go into.  This is low-priority stuff, so I'll just leave it at thi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5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orces a call to Terminal_Init, with the current number of lines on the screen.  This means it'll re-initialize the terminal, but in the same mode that it's already in.  There is no input and no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6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fills the whole screen with spaces, using the curren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7 Move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veRectangle(dx,dy,xFrom,yFrom,xTo,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a rectangle of charaters and attributes from one place to another.  This routine does not fill in behin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8 Ou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h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at the current cursor position with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9 OutC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ons(cch,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cch times.  It starts at the current cursor position and uses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0 Video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VideoFreeze(f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reeze;</w:t>
        <w:tab/>
        <w:tab/>
        <w:tab/>
        <w:t>/* True -&gt; Freeze; False -&gt; Th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all functions that output to the screen to 'frozen' versions; they'll perform the same internally, but output nothing.  The 'thaw' call puts them back to their normal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2 Access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ccessFile(szFile,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md;</w:t>
        <w:tab/>
        <w:tab/>
        <w:tab/>
        <w:tab/>
        <w:tab/>
        <w:t>/* low byte = Acces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d field specifies the Access and Share modes requested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Both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Non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Fil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 Cre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Crea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DiskSpac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SeekFileS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ekFileSector(fd,c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Sec;</w:t>
        <w:tab/>
        <w:tab/>
        <w:tab/>
        <w:tab/>
        <w:t>/* sector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to cSec sectors past the start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s always returns seNoError, even though they could occur - bad file handle, or whatever.  There's an Assert on an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FSetFile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FilePointer(fd,long pbFile,in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bFile;</w:t>
        <w:tab/>
        <w:tab/>
        <w:tab/>
        <w:tab/>
        <w:t>/* offset for file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method;</w:t>
        <w:tab/>
        <w:tab/>
        <w:tab/>
        <w:tab/>
        <w:t>/* 0/1/2: from start, current, end of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in the file, pbFile bytes from the start, current spot, or end of the file, depending on method.  Returns True/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8 Dele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ele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pszFile;</w:t>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AccessDenied,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3 Rea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ad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tr to array to rea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 of bytes to rea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number of bytes read, or seOutOf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4 Wri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Write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ointer to source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ber of bytes to w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Clos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Close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to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SetMax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tMaxHandles(cHand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HandReq;</w:t>
        <w:tab/>
        <w:tab/>
        <w:tab/>
        <w:tab/>
        <w:t>/* number of file handles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provided for OS/2 support, where you can't always be sure that you'll be able to get a file handle on the next file open or access.  You can free a file and immediately thereafter fail a create because your handle has been snagged by the system.  With this routine, you can request more handles from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InvalidParm, or seNotEnoughMemory.  Under DOS, it always returns seInvalidParm, although DOS 3.3 and above does support the call.  I will modify the DOS portion if there is a need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Renam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RenameFil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Old;</w:t>
        <w:tab/>
        <w:tab/>
        <w:tab/>
        <w:t>/* old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New;</w:t>
        <w:tab/>
        <w:tab/>
        <w:tab/>
        <w:t>/* new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if there's no error, or a nonzero value if either a file with the old name couldn't be found or a file with the new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FCommi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mmitFile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lushes a file to disk, thus updating the FAT.  If a file has been Commited, but not Closed, and the system crashes, the info will be on the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GetFil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FileLength(pcb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bFile;</w:t>
        <w:tab/>
        <w:tab/>
        <w:tab/>
        <w:t>/* where to store the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determine the size of the file, and store it at the long pointed at by pcbFile.  As a side effect, this function resets the Read/Write Pointer to the end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but an error (invalid handle) can occur.  An Assert exists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GetFile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FileAttr(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attributes of the file if there's no error, and an error code if there was (attributes are all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Dat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ateStamp(handle,pDStamp,dsFu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andle;</w:t>
        <w:tab/>
        <w:tab/>
        <w:tab/>
        <w:tab/>
        <w:t>/* handle of file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pDStamp;</w:t>
        <w:tab/>
        <w:tab/>
        <w:tab/>
        <w:t>/* ptr to two word stru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sFunc;</w:t>
        <w:tab/>
        <w:tab/>
        <w:tab/>
        <w:tab/>
        <w:t>/* 0/1 -&gt; Get/Set Datesta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either Get (dsFunc = 0) or Set (dsFunc = 0) the Date &amp; Time of the file.  pDStamp is a near pointer to two words - the Date and the Time.  Their for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yyyyyyymmmm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 hhhhhmmmmmmss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year is post-1980.  I don't know how 60 seconds fit into 32 unique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It can err (bogus handle), but there are Asserts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BuildDrive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BuildDriveTable(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Buff;</w:t>
        <w:tab/>
        <w:tab/>
        <w:tab/>
        <w:t>/* ptr to 26 byt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ills a 26 byte table with information about each of the potential drives.  A=0, B=1, etc.  The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invalid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loppy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alid non-network hard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AMdrives come out as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DOS, A: and B: are either floppy or invalid.  On a single-floppy system, either A: or B: will be invalid.  Under DOS 2.x, C: thru Z: are either valid non-net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A: and B: are either floppy or invalid.  I don't know what happens on single-floppy systems.  Drives C: thru Z: are either network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ll someday implement a Lanman call to determine OS/2 net-ness for real, but since the usual interpretation of net drives is that someone else could be poking at your files, and since OS/2 is multitasking and another process could be poking at your files, the assumption that all drives are 'net' drives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LszGet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LszGetEnv(prgch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prgchVar;</w:t>
        <w:tab/>
        <w:tab/>
        <w:tab/>
        <w:t>/* env var to look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a far pointer to the value of an environment variable, or 0000:0000 if not found.  The passed-in variable string should be of the form "MANGO="; it does not need to be zero terminated.  If you pass in "MANGO =", then that's what'll get scanned for in the environment; we don't parse for spaces or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r pointer passed back points directly into the environment space itself, so the application should be modify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ProgDir(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ame of the startup directory as a null-terminated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is not necessarily fully-qualified!  You can get ".." or "C:." as the return string.  Actually, I think it'll always be fully qualified under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does not contain a filename.  See the definition in COWS.DOC of a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passed in must be long enough to handle a maximum directory name for the given operating system.  With OS/2 this limit varies, and needs to be researched and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urrentDir(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Dir;</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name of the default directory for any drive as a null-terminated string.  If the second character of szDir is a colon then we use the first character as the drive letter; otherwise we use the current drive.  The buffer passed in must be capable of holding a maximum-length directory; see COWS.DOC for a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n error (passing in "Q:xxx" when Q is not a valid drive), it returns with pszDir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1 FS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urrentDir(p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Dir;</w:t>
        <w:tab/>
        <w:tab/>
        <w:t>/* ptr to ASCIIZ new direc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False.  If false, we preserve the old current drive and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0 Fin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ndFile(pszFile,ffc,lpBuff,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File;</w:t>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c;</w:t>
        <w:tab/>
        <w:tab/>
        <w:tab/>
        <w:tab/>
        <w:t>/* low byte = Find First or Next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Buff;</w:t>
        <w:tab/>
        <w:tab/>
        <w:tab/>
        <w:t>/* ptr to where to put DTA 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ttr;</w:t>
        <w:tab/>
        <w:tab/>
        <w:tab/>
        <w:t>/* search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First = 0</w:t>
        <w:tab/>
        <w:tab/>
        <w:tab/>
        <w:t>/* do the Find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Next = 2</w:t>
        <w:tab/>
        <w:tab/>
        <w:tab/>
        <w:t>/* do the Find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Close = 3</w:t>
        <w:tab/>
        <w:tab/>
        <w:tab/>
        <w:t>/* do the Find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functions contained within this: Find First Directory Entry, Find Next Directory Entry, and Close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irst First, pszFile is a pointer to a string containing a directory and/or a filename.  The filename can contain global filenam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found filename in 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uff is a near pointer to a 4 byte buffer, where Find First and Find Next will place a far pointer to a DTA that DOS|OS/2 fills with info on the found file.  If the caller doesn't want to deal with lpBuff (like Multiplan), just pass in FFFF for the pointer, and FindFile won't bother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is the attribute for what type of file to search for.  Multiplan can just pass in zero to be backwards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length of the First or Next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 is supposed to call Find Close if and only if the search has found all matching files, but FindFile will help out with this: we use a latch to determine if a Find Close has been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oPrintDev(hpszDev,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Dev;</w:t>
        <w:tab/>
        <w:tab/>
        <w:tab/>
        <w:t>/* ptr to inpu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c;</w:t>
        <w:tab/>
        <w:tab/>
        <w:tab/>
        <w:tab/>
        <w:tab/>
        <w:t>/* low byte = print device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Open = 2</w:t>
        <w:tab/>
        <w:tab/>
        <w:tab/>
        <w:tab/>
        <w:t>/* do Open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Set = 3</w:t>
        <w:tab/>
        <w:tab/>
        <w:tab/>
        <w:tab/>
        <w:t>/* do Set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Close = 4</w:t>
        <w:tab/>
        <w:tab/>
        <w:tab/>
        <w:tab/>
        <w:t>/* do Close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Ret = 5</w:t>
        <w:tab/>
        <w:tab/>
        <w:tab/>
        <w:tab/>
        <w:t>/* do RetPrintDev */</w:t>
      </w:r>
    </w:p>
    <w:p>
      <w:pPr>
        <w:pStyle w:val="Normal"/>
        <w:bidi w:val="0"/>
        <w:spacing w:lineRule="auto" w:line="240" w:before="0" w:after="0"/>
        <w:ind w:left="0" w:right="0" w:hanging="0"/>
        <w:jc w:val="left"/>
        <w:rPr/>
      </w:pPr>
      <w:r>
        <w:rPr>
          <w:rFonts w:eastAsia="roman a" w:cs="roman a" w:ascii="roman a" w:hAnsi="roman a"/>
          <w:b/>
          <w:bCs/>
          <w:smallCaps/>
          <w:color w:val="000000"/>
          <w:sz w:val="20"/>
          <w:szCs w:val="20"/>
          <w:lang w:val="en-US"/>
        </w:rPr>
        <w:t>NOTE!</w:t>
      </w:r>
      <w:r>
        <w:rPr>
          <w:rFonts w:eastAsia="modern a" w:cs="modern a" w:ascii="modern a" w:hAnsi="modern a"/>
          <w:color w:val="000000"/>
          <w:sz w:val="24"/>
          <w:szCs w:val="24"/>
          <w:lang w:val="en-US"/>
        </w:rPr>
        <w:t xml:space="preserve">  Under Qinter, these crazy functions had differing returns for success and failure.  Now, RetPrintDev returns the length of the print device name string; the others return seNoError or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only SetPrintDev and RetPrintDev require the input string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1 Open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nput.  If the print device is already open, return with seNoError.  Have DOS open the file whose name is kept locally as the logical print device.  This name will be 'PRN', unless it's been changed via SetPrintDev.  If success, save the handle locally, and return seNoError; else return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2 S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OS to open the file hpszDev; return if error.  Get the Device Information about the device; return if error, or if it's an Illegal Device - but close it first for either.  Otherwise, copy hpszDev to the local string for the device name; this will be used by subsequent OpenPrintDev and RetPrintDev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not err if the print device's currently open, but it won't re-route the subsequent printings, either.  I presume that it is only called when the print device is closed, but an Assert ought to be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3 Close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DOS close the print device, using the handle kept locally. This handle is then set to -1.  This always returns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two ClosePrintDevs in a row, the second one will request a Close File Handle function from DOS, with the handle being -1.  DOS will presumably return an error, but ClosePrintDev will return with succ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4 R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logical printer name to the input string hpszDev.  This will be 'PRN' unless a SetPrintDev has changed it.  Return the size of the string in bytes, not counting the 0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1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o true if there's a character in the queue, or if a mouse event has happened, or if the buttons on the mouse are down.  Otherwise, leav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2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put character if one is available; returns -1 if there's no charact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very complicated for MP3.  It watches for keyboard and mouse activity; it watches for special characters like ctrl-c and ctrl-b; it deals with DOS' keyboard queue, and our internal queue; it watches for shift state and caps-num-scrolllock status transitions; and it performs a translation on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returns a single code for certain multiple key combinations of &lt;ctrlr&gt; followed by another keystr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3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the Print Screen vector (int 05) to point to our internal Int05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7 Exec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ExecCmd(szCommand,rgchPrompt,fDirect,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ommand;</w:t>
        <w:tab/>
        <w:tab/>
        <w:t>/* command string to exec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tab/>
        <w:tab/>
        <w:t>/* "Press a key to resu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rect;</w:t>
        <w:tab/>
        <w:tab/>
        <w:tab/>
        <w:t>/* Use Com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tab/>
        <w:tab/>
        <w:t>/* Clear the screen be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gt;=  0 - successful; return code from ch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failure;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failure; command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Child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gchPrompt is not a zero-terminated string; it'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Direct=True, then we don't use the Comspec.  Rather, we parse szCommand into the command and its arguments.  The only real limit on szCommand is the length of the arguments.  The argument portion (not counting the first space between the command and the arguments) has to be &lt;= 127 characters.  The command portion has to be a legal filename, but we don't check for that.  We don't search the path to find the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g for direct exec's is that we actually munge the input szCommand string: we put a 0 byte between the filename and its arguments (replacing the first spaec).  This should be preserved, or else we should transfer the command string to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rect=False, then we use the Comspec.  In this case, rgchPrompt is the argument string for COMMAND.COM or CMD.EXE.  ExecCmd will prepend the necessary "/C " to rgchPrompt.  For this reason, the max length of rgchPrompt here is 124, not 127 like for f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the max length of the argument string could be larger than 127 (OS/2 supports it), but it hasn't been researched, so the 127/124 limit stil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3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OS Version.  Low byte = major version number, High byte = minor version number.  Note that minor version number is 00..99, decimal.  DOS 3.30 returns 0x1E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active current code page.  DOS &lt; 3.30 retur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FS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odePage(us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ctive code page.  DOS &lt; 3.30 returns True for 437, False for 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1 Ge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Date(p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pdte;</w:t>
        <w:tab/>
        <w:tab/>
        <w:tab/>
        <w:t>/* ptr to where to pu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ear;</w:t>
        <w:tab/>
        <w:tab/>
        <w:tab/>
        <w:t>/* year (1980..20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day;</w:t>
        <w:tab/>
        <w:tab/>
        <w:tab/>
        <w:t>/* month of the year (1..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onth;</w:t>
        <w:tab/>
        <w:tab/>
        <w:tab/>
        <w:t>/* day of the month (1..3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2 Ge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Time(p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E *ptme;</w:t>
        <w:tab/>
        <w:tab/>
        <w:tab/>
        <w:t>/* ptr to where to put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centi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4 Get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ountry(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TRY *pb;</w:t>
        <w:tab/>
        <w:tab/>
        <w:tab/>
        <w:t>/* where to put the 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NTRY structure is defined in cbox.h &amp;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Get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DiskSpace(szPath,fFree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Path;</w:t>
        <w:tab/>
        <w:tab/>
        <w:tab/>
        <w:t>/* file to get drive letter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reeSpace;</w:t>
        <w:tab/>
        <w:tab/>
        <w:t>/* true/false -&gt; get free/total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Free, return the amount of free space on the disk; else return the total amount of space on the disk.  In either case, return -1 if there's an error.  This call returns an error under DOS 1.x (as if we care).  This call won't work on drives of over 1 gigabyte.  Does the current file system support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F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moveable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 ptr to filename to get driv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removeabl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2.x,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ingle floppy system, the phantom drive (A: or B:) is not 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6 FNetwork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NetWork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ab/>
        <w:t>/* pt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a network driv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lt; 3.10, all drives are no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3xBox (DOS 10.x), to match the protect mode side,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routines provide CBOX Apps the ability to transfer information to and from the Windows 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 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dentifyWinOldAp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unning under a Windows version capable of supporting the desire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2 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Open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he CBOX App to open and master lock the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3 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Empty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 the contents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4 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SetClipboardData (cf, hpTransferBuffer, cb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TransferBuffer;</w:t>
        <w:tab/>
        <w:t>/* Ptr to transf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bTransferBuffer;</w:t>
        <w:tab/>
        <w:tab/>
        <w:t>/* Number of bytes to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 data from the CBOX App to the Windows clipboard. Returns True if successful.  The OldApp should call ClipboardCompact prior to this to determine if the data can be accomodated in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5 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ClipboardDataSize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of the data (in bytes, including any headers) in the Windows clipboard.</w:t>
        <w:tab/>
        <w:t xml:space="preserve"> Returns 0 if there is no data of this format in the clipboard.  Use this value as a guideline for how much space to allocate when getting data with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6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GetClipboardData (cf, p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TransferBuffer;</w:t>
        <w:tab/>
        <w:t>/* Buffer to hold xfer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data from the Windows clipboard to the CBOX App.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7 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RegisterClipboardFormat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a new clipboard format.  Returns value of newly registered format or 0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8 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EnumClipboardFormats (cfPr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Prev;</w:t>
        <w:tab/>
        <w:t>/* Previous format, or 0 for 1st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erate clipboard formats.  Returns the next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9 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Close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and relinquish control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0 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lipboardCompact (cbMemory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bMemoryRequest;</w:t>
        <w:tab/>
        <w:tab/>
        <w:t>/* Desired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see if there is enough room in the clipboard for a data transfer.  Returns the number of bytes in the largest block of free memory.  The OldApp is responsible for including the size of any headers in the desired memo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1 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DeviceCaps (IndexGDI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dexGDIInfo</w:t>
        <w:tab/>
        <w:tab/>
        <w:t>/* GDI information ind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device information.  Returns integer value of desired item.  The implied hDC for this call will be for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1 Read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adMouse(hp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B HUGE *hpmsb;</w:t>
        <w:tab/>
        <w:tab/>
        <w:t>/* ptr to Mouse Structure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 the mouse driver about its status, and fill in the MSB with the correspond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2 Mouse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useEnable(f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tatus;</w:t>
        <w:tab/>
        <w:tab/>
        <w:tab/>
        <w:t>/* true -&gt; on, false -&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a routine to call when the buttons are pushed.  The 'mouse off' routine does nothing; the 'mouse on' routine drops a flag in the pCode's data segment, indicating that a mouse event has occured.  Also, tell the mouse driver to turn the mouse cursor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3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 mouse driver to: reset the mouse; set the mouse cursor shape; set the mickey/pixel ratio; set its button-push routine; turn the mouse on; do any other housekeeping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 mouse in the system, it does all this and returns 1 for success.  Else, it returns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4 Se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Mouse(h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 HUGE *hpmcb;</w:t>
        <w:tab/>
        <w:tab/>
        <w:t>/* ptr to Mouse Cursor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the MCB, to set up its cursor.  This function does some potential massaging of the MCB, to avoid some sort of trunc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does not currently check to see if the mouse is installed; it'll do an int 33 regardl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haven't got an OS/2 PCode debugger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1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input o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out of a user program into the debugger.  This is the way a user can hardcode a breakpoint.  NOTE: this is treated as a user interrupt to avoid unexpected breakpoi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2 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user measurement.  Used to set up measurement information for the debugger.  Passes information to debugger that's used by profile to isolate sections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don't how this will work unde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3 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tartUMe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4 DebugCmd, DebugMovedSeg, DebugSetSeg, and 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existed as XOS calls in Multiplan 3. They do not exist for MP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ransfer of 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1 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2 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3 Do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iscellaneou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1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s the 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2 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eckSum(cw,h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w:t>
        <w:tab/>
        <w:tab/>
        <w:tab/>
        <w:tab/>
        <w:t>/* number of words to sum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uge *hpb;</w:t>
        <w:tab/>
        <w:tab/>
        <w:t>/* ptr to block of data to s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ummation of cWords words starting at hpData.  If this function existed only for use by the swapper, then it's no longer needed; else it will be easy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3 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LoadDrvr(hpchDrv,hpchDevTbl,hpchLoad,cbMacLoad,f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rv;</w:t>
        <w:tab/>
        <w:tab/>
        <w:t>/* filename to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evTbl;</w:t>
        <w:tab/>
        <w:t>/* array to copy Dev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Load;</w:t>
        <w:tab/>
        <w:t>/* address to load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MacLoad;</w:t>
        <w:tab/>
        <w:tab/>
        <w:t>/* maximum size of file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Load;</w:t>
        <w:tab/>
        <w:tab/>
        <w:tab/>
        <w:t>/* 1 = load, 0 = not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pace needed for the driver, or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4 Fixup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xupDrvr(hpbDrv,  ,wSegLast,hpbGlo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Drv;</w:t>
        <w:tab/>
        <w:tab/>
        <w:t>/* ptr to driver block in mem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bDriver ??</w:t>
        <w:tab/>
        <w:tab/>
        <w:t>/* I don't know what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wSegLast;</w:t>
        <w:tab/>
        <w:tab/>
        <w:t>/* last segment used for fixu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Globs;</w:t>
        <w:tab/>
        <w:t>/* address of global pCode v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re's an error, else the segment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5 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allDrvr(fcd,hpb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cd;</w:t>
        <w:tab/>
        <w:tab/>
        <w:tab/>
        <w:tab/>
        <w:t>/* which function of CallDrv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Parms</w:t>
        <w:tab/>
        <w:tab/>
        <w:t>/* parameters to the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dSetVe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functions within here.  If fcd = fcdSetVec, then it's a SetVector, which always returns 0.  Else, it's a true CallDrvr function, which returns whatever the function itself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6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int(hpch,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w:t>
        <w:tab/>
        <w:tab/>
        <w:t>/* string to print 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to pr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ful, -1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Print routine for MP35 is much simpler than the one for MP304.  Let's hope that's the one we have to em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Mouse Status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tab/>
        <w:tab/>
        <w:tab/>
        <w:t>/* Mouse Status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xco;</w:t>
        <w:tab/>
        <w:tab/>
        <w:tab/>
        <w:t>/* mouse position coordin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Left;</w:t>
        <w:tab/>
        <w:tab/>
        <w:t>/* left button press his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Right;</w:t>
        <w:tab/>
        <w:tab/>
        <w:t>/* right button press history */</w:t>
      </w:r>
    </w:p>
    <w:p>
      <w:pPr>
        <w:sectPr>
          <w:footerReference w:type="default" r:id="rId2"/>
          <w:footerReference w:type="first" r:id="rId3"/>
          <w:type w:val="nextPage"/>
          <w:pgSz w:w="11520" w:h="15840"/>
          <w:pgMar w:left="1080" w:right="1080" w:gutter="0" w:header="0" w:top="1440" w:footer="1080" w:bottom="1734"/>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 1987.  Created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6, 1987.  Second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29, 1987.  Added the document to the 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26, 1987.  Version 1.01.02.  Implemented OutCons, EraseScreen, AlterAttr, CreateFile, AccessFile, ReadFile, WriteFile, DeleteFile, VideoFreeze, GetDate, GetTime, GetCountry.  Fixed some mouse stuff, but the OS routines still aren't full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1, 1987.  Version 1.1.  Implemented the first pass of OS/2 routines.  All the routines supported by DOS are supported by OS/2 except:  GetCountry, AccessFile, CreateFile, FRemoveable, FNetworkDrive, CodePageCur, and all the Windows clipboar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involv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outines that Multiplan must provid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ai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Exit</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athErro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lation of old XOS calls to new Toolbox call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mplemented function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Video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File i/o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Key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Windows Clip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Misc. DOS fun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tub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ot yet implemented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Already provided library function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Debug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Math functions</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Discarded function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PI</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th pack.</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Video function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 OutRgch</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 AlterAttr</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3 GetDfltNormal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4 GetDfltInverse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5 En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6 Dis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7 SetCursor</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8 X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9 Y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0 SetFore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1 SetBack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2 SetColorsDfl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3 GetMaxScreenLin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4 SetRow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5 SetRowsForceMod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6 EraseScreen</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7 MoveRectangl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8 OutCha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9 OutCon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0 VideoFreeze</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File I/O functions</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Create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Access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3 Read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4 Wri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5 Clos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6 SeekFileSect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7 FileSiz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8 Dele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9 GetCurDi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0 FindFile</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1 SetCurDir</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 DoPrintDev</w:t>
        <w:tab/>
        <w:t>13</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1 Open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2 Set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3 Close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4 RetPrintDev</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Keyboard function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1 FCheckEvent</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2 InChar</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DOS function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 GetDat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 GetTim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 VerDOSCur</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 GetCountry</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 FRemoveable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 FNetwork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 CodePageCur</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Windows Clipboard functions</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 IdentifyWinOldApVers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2 OpenClipboard</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3 Empty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4 S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5 GetClipboardData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6 G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7 RegisterClipboardFormat</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8 EnumClipboardFormats</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9 Close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0 ClipboardCompact</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1 GetDeviceCap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Mouse functions</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1 Read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2 MouseEnabl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3 FInit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4 SetMouse</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Debug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1 Break</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2 Start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3 Stop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4 DebugCmd, DebugMovedSeg, DebugSetSeg, and ServiceReturn</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ransfer of control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1 SCall</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2 SetJm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3 DoJmp</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Miscellaneous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1 Bee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2 CheckSum</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3 Load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4 Fixup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5 Call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6 Prin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7 DOSExec</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tructures</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ouse Status Block</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vision History</w:t>
        <w:tab/>
        <w:t>2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footerReference w:type="default" r:id="rId4"/>
      <w:type w:val="nextPage"/>
      <w:pgSz w:w="11520" w:h="15840"/>
      <w:pgMar w:left="1080" w:right="1080" w:gutter="0" w:header="0" w:top="144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ocument-Draft</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Multiplan</cp:keywords>
  <dc:language>en-US</dc:language>
  <cp:lastModifiedBy>Kirk Glerum</cp:lastModifiedBy>
  <cp:revision>0</cp:revision>
  <dc:subject/>
  <dc:title>ltiplan 4 Toolbox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