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Pilo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y second attempt at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SWOTL or Secret Weapons Of the Luftwaff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find 10 missions, dealing primar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38, P-47, P-51 and the Go 229. Several other mission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the other planes haven't quite come u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so I have decided holding off rele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good enough for you all.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my first set of custom missions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mprovements. Some subtle and some more easily recogniz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offer my special thanks to Tim Labrie,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and Keith Heitmann. They were the ones who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vitation to playtest and critique my first batch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Honorable mention goes to Greg "Sturmer" Smith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offer his opinion months after they were out, but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mped" me when I was visiting Washington DC. See Sturm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!! &lt;G&gt; I guess if you are going to get bumped by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adier General would be the way to go! &lt;SW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at do we have? We have 10 custom missions tha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the P-38 expansion disk for SWOTL. For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tificial Intelligence) has improved since the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as well as the P-38. I have been accuse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ot killer at heart" because it seems that in my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I ended up killing a lot of wingmen. This tim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getting it all to come together at the right mo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y be considered too tough and some wi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akewalk. This is how it was. Pilots would sometimes fl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ithout seeing 1 enemy plane along the way. You'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missions, that I promise you. I have also enclosed my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for some of the missions and I sincerely hop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BEFORE you play the missions. I also ask that if you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, than you d not make any changes to the weapond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. Fly the missions as they are. Anyway,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ng-winded speech. Enjoy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SPCIAL: Flying the P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-OCLOCK: Flying the P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HE: Flying the P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: Flying the P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OUVIE: Flying the P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GRND: Flying the P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T: Flying the Go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OUT: Flying the P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UR: Flying the P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: Flying the Go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eld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48-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d# CFCX6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OCLOCK: Flying the P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BEFORE you play the missions. I also ask that if you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ot killer at heart" because it seems that in my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so I have decided holding off rele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